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 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 ���� ���� ���� ����� ����    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 � �� � ���  �  � ����� �  � ��� � 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 �� � ���� ���� ����� ���� ��� ���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�� ���� � ���� ����         </w:t>
      </w:r>
      <w:r>
        <w:rPr/>
        <w:t>&lt;SCI�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 �  � �� � 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����  � ���� � 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ou crackers and hacker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unpacker will give you the power to unpack REC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ACKSTOP one and only used by RALPH ROTH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S. I tried to include all versions i found of REC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which cannot be unpacked by UNREC s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unpack the original HS.EXE in about 3 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HS and UNREC (oh shit there is WWP) and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version of HS! Someone said UCF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 for WWPack, so i won't release mine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caused by UNRE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ing i can promise is, that UN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HD-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phun kepp on cracking and kill thiz mothafu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h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^N0Ps  -  After thiz 2 weeks I have to sleep for 3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ja             -  Hehe she know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    -  Here is one more release, con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         -  The next release will b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n            -  Thx for Hs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r           -  Keep on cracking ROSESOF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               -  What for the hell is this unpacked DE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believe you CAN crack but thiz !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  -  The next HS will be your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have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 (c) by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ic Ka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