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Load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SearchFor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SearchFor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SearchFor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SetMain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XEN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Cent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SearchFor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library/Load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DiskFont - Otw�rz fo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base = LoadDiskFont(wielko��, naz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                      D0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duje fonty o nazwie w A0, nazwa musi by� zako�czona z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base - wskaznik bazy wczytanych font�w, lub 0 w przyp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�edu (jego rodzaj znajduje si� w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=1 - brak diskfon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0 - brak font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36.000, searchforwhite(a0)(winbase) -&gt; d0=color, -1=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42.000, searchforblack(a0)(winbase) -&gt; d0=color, -1=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48.000, searchforgray(a0)(winbase) -&gt; d0=color, -1=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54.000, setmaincolours(d0/d1/d2)(white,black,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60.000, border(a0,d0/d1/d2/d3/d4)(rp,x,y,xsize,ysize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66.000, hl(a0,d0/d1/d2)(rp,x,y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72.000, xenaddgadget(a0/a1,d0/d1/d2/d3/d4)(wb,buf(364b),x,y,xsize,ys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78.000, vl(a0,d0/d1/d2)(rp,x,y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84.000, centerwindow(a0/a1)(intbase,window) -&gt; a6=intbase a0=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90.000, searchforcolour(a0,d0)(wibase,colour.w) -&gt; d0=number.b or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