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DIT - A Simple Font Editor by Matt Prit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DIT is distributed with MODEXnnn.ZIP, the general purpose MOD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RUN CS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 is most definitely required, as the keyboar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except enteri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EDIT.EXE  - The Font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S.CS - The Font Editor's Inter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.CS  - The Font Editor'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IMG.CS - The Font Editor's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ONT FILE THAT SHOULD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FNT   - The Font used by CS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.FNT  - An Inverted version of SYSTEM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AGE.FNT - A Futuristic, Tech sty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_8X8.FNT  - The Lower 128 characters from the VGA BIO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y 8 character fonts, 128 characters at a time. 2 fon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/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EDIT allows the user to edit 2 different font groups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loaded and sav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enlarged character grid allows the user to edit individual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elec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erations can be performed on a singl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 on a selected block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hift the selected character(s)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r without clipping at the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ertically Flip the selected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orizontally Flip the selected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otate the selected character(s) 90 Degrees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otate the selected character(s) 90 Degrees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lear the selected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vert the selected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XOR the selected character(s) with other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ND the selected character(s) with other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R the selected character(s) with other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py the selected character(s) to another position o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DO feature allows the reversal of the most rec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BJECTS/FEATURES FROM THE TOP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Grid:  (RED) Box in Upper Left corner of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edit an individual character. The Left Butto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 the mouse pointer is on, while the Right Button cl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Buttons:  The Four Scroll Buttons are labeled with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s, and arranged in a diamond pattern.  Left Clic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al button will scroll the currently selec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direction, with the pixels on the edge rolling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ing on the other size.  Right Clicking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s from rolling to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Flip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Flip Button:  Clicking these buttons will flip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ly selected character(s) around the indicated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the top row will be swapped with the bottom row, etc.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row column will be swapped with right colum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upon which button you p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 Button:  Clicking this button causes all pixel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(s) to flip flop betwee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Button: Clicking this button erases the selec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Buttons: Clicking these buttons will rotate the patte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character(s) 90 degrees in the indicat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Button: Clicking this button will let you X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character(s) with other character(s) in eith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tton will turn RED, indicating that it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click on the desired character (or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esired block of characters) in either the Red o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Displays.  Clicking anywhere else will ab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without doing anything.  If you click on (any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character(s) the operation is aborted.  If a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and the character you click on is in a posi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't represent the upper left corner of a block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, then the operation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utton &amp; OR Button:  These buttons work just like the XO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at the Binary operation performed is either an AND 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upon which button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Button: This button lets you copy a character or selec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racters to another area in the current font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.  After clicking, the button turns RED and works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OR Button.  Clicking on a valid position in eith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will copy the selected character(s) to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Button: Clicking this button toggles the editor betwee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and CHARACTER mode.  The current mode is displayed on a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screen, just to the right of the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grid.  In character mode the plate will read "CHA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selected character is displayed jus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late.  In Block mode the plate will read "BLOCK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larged character gri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Button: Clicking this Button will UNDO or reverse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rec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Button: Clicking this button will return you to DOS.  An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 are not saved, and no confirma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FONT AREA:  This area displays one of the current fo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dited.  The characters are display in order from #0 to #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upper left, going right, then down.  The Font Box i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de and 4 characters Tall.  When the edi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mode, just point at and Left Click on the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edit and a Cyan box will appear around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Right Click on a character, the last curren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still appear in the enlarged character grid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onto the character you pointed at, replacing 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ortcut for copying characters: You can hold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n fill in a large area with a single charact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editor is in Block Mode, you select an area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y corner of the desired block.  Then drag the mou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corner while holding down the left button.  A Cya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retch to surround the selected block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FONT FILE NAME BOX:  This Text Box is used to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font file to load or the name to save the current Gree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  Just click on the Box, and it will change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ing cursor will appear.  Now you type in a filenam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isting filename.  Press &lt;RETURN&gt; or click outsid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to e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FONT LOAD BUTTON:  Clicking this button will load the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named in the Green File name box.  If no name is gi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uch file exists, then nothing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FONT SAVE BUTTON:  Clicking this button will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in the Green Font Area under the name given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  If a Valid name is not provided, nothing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FONT AREA:  This is just the same as the GREEN FONT AREA;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th the ability to copy and edit between multipl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FONT FILE NAME BOX:  This works just like the GREEN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FONT LOAD BUTTON:  This works just like the GREEN FONT LOA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FONT SAVE BUTTON:  This works just like the GREEN FONT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ar:  At the very bottom of the screen, this Ba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nd messages for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Image, in order of character.  The format is identic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the VGA ROM.  The Files will be exactly 1024 (128 * 8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: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: Array (0 to 127)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QUESTIONS, BUG REPORTS,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to the Author:  Matt Prit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80xxx Fidonet Ech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 Prit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40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ving, TX  75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nt Editor was written in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