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�����������������������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learn to write a door using Borland Pascal 7.0tm &amp;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����                   �����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۲����               ܲ���۲����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۲۲���۲�           ܲ���۲۲۲������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۲۲������������   �   ܲ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۲������������������ � ܲ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߱�����������������ܲ���������������߲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</w:t>
      </w:r>
      <w:r>
        <w:rPr/>
        <w:t>߰�����������������������۰��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��</w:t>
      </w:r>
      <w:r>
        <w:rPr/>
        <w:t xml:space="preserve">۰������������������        �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</w:t>
      </w:r>
      <w:r>
        <w:rPr/>
        <w:t xml:space="preserve">ܰ�����������۰����������      �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</w:t>
      </w:r>
      <w:r>
        <w:rPr/>
        <w:t xml:space="preserve">ܰ��������������������������۱���   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ܱ������������������߲߱��������۲�۱����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۲��۲��������۲�۲���  �  ߲������۲�����������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۲���۱���۲��� �  �    ߲�����۲۲���������� �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</w:t>
      </w:r>
      <w:r>
        <w:rPr/>
        <w:t xml:space="preserve">۲�۲۲������۲������  ������۲����������    ����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</w:t>
      </w:r>
      <w:r>
        <w:rPr/>
        <w:t xml:space="preserve">۲������������������������������������۲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</w:t>
      </w:r>
      <w:r>
        <w:rPr/>
        <w:t xml:space="preserve">۲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��������������������������������</w:t>
      </w:r>
      <w:r>
        <w:rPr/>
        <w:t xml:space="preserve">۲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 xml:space="preserve">۲������������������������������������������۲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 xml:space="preserve">۲������������������������������������������۲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</w:t>
      </w:r>
      <w:r>
        <w:rPr/>
        <w:t xml:space="preserve">۲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۲����۲��� 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۲��� ߲��� ��������۲����������۲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      �� �����</w:t>
      </w:r>
      <w:r>
        <w:rPr/>
        <w:t>۲�۲������� � ߲���</w:t>
      </w:r>
      <w:r>
        <w:rPr>
          <w:rtl w:val="true"/>
        </w:rPr>
        <w:t>޲��������������</w:t>
      </w:r>
      <w:r>
        <w:rPr/>
        <w:t>۲</w:t>
      </w:r>
      <w:r>
        <w:rPr/>
        <w:t xml:space="preserve">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� </w:t>
      </w:r>
      <w:r>
        <w:rPr/>
        <w:t xml:space="preserve">߲� � ���         �  � ����  �������߲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                    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- SQUiZZ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  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those people who want to start coding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to start... If you have Borland Pascal 7.0 you can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issue of the DOORINFO.DOC, If people find it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ontinue to write more documents on developing doors and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/comments regarding this docu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                    'DOOR' - Bas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cal is a Programming Language which is still very popular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l to learn people the basics of how to code doors &amp; util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oors you need a 'DOORKIT'. A doorkit is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asicly handles the communication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is a piece of software which is being executed from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ystem. When it is executed it takes over dES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with the modem. A door could, for instance,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f the board. After the door is ready it return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odem to the system and quits. The dESiRE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gain and continues were 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ork properly the DOOR needs to get all necessary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user online (e.g. Name,Location, Time left on the sys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dESiRE by writing a file to disk which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ver. This file is called the 'DROPFILE'. If this do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ata which much take effect instantly, he changes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the memory and just before returning to dESiRE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 to dESiRE this DROPFILE, when changed, is taken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let all changes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LASTCALL-door this dropfile will not be changed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is door only shows something to the user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ny input. In case of a ANSI-selector at login (a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user online wheter to use ANSI Colors or ASCII grey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DROPFILE when door is finished, otherwise dES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ce any changes in the ANSI/ASCII setup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 a DOORKIT you are able to make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                    Pascal - Bas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(Borland-standard) Pascal program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an be any name you like although you should be care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umbers and certain special characters. Every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'BEGIN'-statement and ends with an 'END'-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Uses-statement all necessary pieces of software (libr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for this program are listed. If we want to make a door the DOO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isted there. In many cases you need the CRT and DO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ieces of software with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ine 3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consists of several commands to be used with dESi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you want to write a sentence to the user onlin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llWrite'-comman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llWrite('Hello us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write 'Hello user!'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you can use this code to make a door you nee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make the DOORKI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last 'End'-statement you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DOORKIT knows it has to return the modem to dESiRE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d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ur DOO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llWrite('Hello us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simple door you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                   Using the DROPFILE dat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use the DROPFILE data such as the name of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ocation. All USERDATA of the user online is stored in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the memory when you use the DOORKIT.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y using an object with the name '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OR' is a RECORD, which means it consist of several types of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TRING'-types.        a STRING constist of a set of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'Hello User!' Normally a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5 characters but if you need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[x] uses only x characters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mber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TEGER'-types.       this is a number. In an 'INTEGER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between -32768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LONGINT'-types.       this is a number. In an 'LONGINT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between -2147483648 and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DOUBLE'-types.        this is a number. In an 'DOUBLE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from 5.0E-324 to 1.7E308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TEGER and LONGINT type this D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ating point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uble can be 2 or 2.1 or 2.2 or 2.0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INTEGER or LONGINT can only be 1,2 or 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no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YTE'-types.          number between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OOLEAN'-types.       This can either be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ARRAY'-types.         An array consist of a whole se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ay 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10 bytes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OOR'-record in memory consist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Record = RECORD                            { C:\DESIRE\DATA\DESDOOR.xx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: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: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        :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Name     :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: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        :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      :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P             :  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onf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Account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Type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vl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Total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Week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Month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    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s  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k             :  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K           :   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Today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Avail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Posted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Received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_Up 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_Down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Upk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Ups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ownk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owns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Upk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Ups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Downk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Downs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Ups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Upk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wns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wnk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ate        :  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       :  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Date       :  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Time       :  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      :  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ALL TIME LIMITS ARE IN SECO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Left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ay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Time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hatAvail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hatLeft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hatTotal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ChatTotal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ChatRecord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dMode        :   Boolean;        { False = Seclvl, True = 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By          :  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:   Array[1..15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Tries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Expand1    :   Array[1..2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ate          :       String[8];     { VARIABLES for LASTC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Logontime     :      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BaudRate      :      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BaudStr       :      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ownload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Upload 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Posted 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Read   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WantedChat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Chated 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NodeChat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canned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LostCarrier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acking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owns         :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Ups           :  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ownk         :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Upk           :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Access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OnOff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LineOn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On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FreeLeech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   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      :       String[3];    (* 'ANS' or 'ASC'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Path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Name        :    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Params      :      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Baud      :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Node     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Expand2    :   Array[1..33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 between '{' and '}' or '(*' and '*)' are com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instance, you want to write some user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you can use 'AllWrite' to show it. But 'AllWrite'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how 'STRING'-types. In order to be able to show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vert number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when Number is a number of 'LONGINT'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LongToStr(Number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print the number 'Number' in no partic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LongToStr(Number,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print the number 'Number' using exactly 8 character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fits in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data from the DOOR-record you ne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xxxxxx, where xxxxxx is the name of the data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nam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Doo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location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Door.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securitylevel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IntToStr(Door.SecLvl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use of 'IntToStr' to convert this 'BYTE'-typ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. (the Security level is a number between 0 and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How to contact xROA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ROADs WHQ at +31-765-712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visit the web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.stack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join #dESiRE on the Efnet or Eu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