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hat paging replacement for strings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chat string replacement for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in't my fault.. it's ur'es.. you installed it.. live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s, warrantees or expirees..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hange the appropriate strings (110, 111, 113, 243, 244, 245, 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%%lk-###.ans where the ### is the st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Change string 112 to read |15b|10e|02ep|07!  and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one space after the exclamation mar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Set your number of pages to 12 for best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taff here :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assistance wit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blin for assistance with some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net : 50:3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