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���������� </w:t>
      </w:r>
      <w:r>
        <w:rPr/>
        <w:t>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x p r e s s � m o d d i n g � p r e s e n t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iNiQUitY 26a Bugreport   by: -=D�$�R�Y�R=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/\/- iNfORMAtiON -/\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mod for iq 26ar3 yes there was a third release for iq 26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/\/- dISCLaIMeR -/\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int in no way responsible for what this may do to ure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am still wishing that i didnt haveta agree to that agreem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winblowz 95... but dont we 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/\/- iNStALL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e simple actually... just copy the *.mnu to the iniq\menu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*.ans to the iniq\tex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into iniquity and edit the main menu or whatever menu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reate a 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r menu command put a -/ and for parameters put bu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/\/- GREEtZ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ND - thanks for totally ignoring my e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thanks for actually getting iniquity 26a ou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ine - Finally doing something with Ri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 HAVE COMMENTS QUESTION DONATIONS 16 YR OLD SISTERS (BLONDE PREFERAB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'EM MY WAY 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THE ASYLUM BBS=-</w:t>
      </w:r>
    </w:p>
    <w:p>
      <w:pPr>
        <w:pStyle w:val="PreformattedText"/>
        <w:bidi w:val="0"/>
        <w:spacing w:before="0" w:after="0"/>
        <w:jc w:val="left"/>
        <w:rPr/>
      </w:pPr>
      <w:r>
        <w:rPr/>
        <w:t>25o-763-o737 - I FINALLY GOT THIS PIECE OF CRAP DOWNLOA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R@AWiNC.COM - I CHECK THIS 'EVERY'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DESTROYER-@GEOCITIES.COM - SOMETHING'S WRONG DON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in CANADA �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