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nEW uZER aPPLY bY cYNTA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es i'm finally back after a long leae of absense and this time Ob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; these are some REALLY spruced ansi's for the new use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Ob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ASS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re and bromstone so happen to strike your poota dead, not my pr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rialed and test on a board before p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 copy all the XPS-xxxx.ANS files to your OBV\PROM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go to your PROMPT EDITOR and modify the follow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ALIA.ANS = PROMP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PWD .ANS =   ""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RPWD.ANS =   ""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S-NAME.ANS =   ""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ANSI.ANS =   ""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AVAT.ANS =   ""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YBAR.ANS =   ""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S-FONE.ANS =   ""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S-ADD .ANS =   ""  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-CITY.ANS =   ""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S-BDAY.ANS =   "" 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S-MALE.ANS =   ""   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 now go and send a squillion buckazoids to me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.. hmm... all the people running bbii still =) , the die h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scenery'97, the modding grou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happens now, but a BIG fU to shivan bastar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ubburn ass! it's not what everyone thinks it is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