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vised newfile scanner for iniquity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quity's default new file scanner has a few problems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cans the current conference... this mod, once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newscan command will scan all conferences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 was not designed to cause intentional harm, any harm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(ab)use of this mod are the sole responsability of the lee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newscan option in the file menu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go to the lk-zfs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lk-zfs menu file to match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, rooster, all [chaos inc rhyme] members, goblin, legend, k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force members whose names i can't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bahra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