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a lhynix -  this is a new renegade.exe to replac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.exe (version 10-05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 were you, i would backup renegade.ex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yle i used in it, you might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you may edit this rn-1295.ex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t you like, just name it something else, rn-12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95 tl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