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wave Logon to handle rotating logon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replace record number 259 in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PPE\WV-LOG\WV-LOG.PPE WV-LOG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