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0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#### TrIl0xY'S UlIsTeR V1.2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����� ���������������������� ���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 iNtR0DuCtI0N (cAlL ThAt lIkE Y0U WaNt!) 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0tHeR PhUcKiNg uSeRlIsTeR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t* ThIs 0Ne iS BeTtEr(pUb!) tHaN 0tHeRz 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uM ... LeT'S ExPlAiN WhAt's tHe dIfFeReNcE... h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0nE, aDd a c0mMeNt f0r tHe u/lEd kB (c0nFiGuRaB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00 a c0mMeNt f0r tHe sEcLeVeL .. (SyS0P, c0sYs, LeE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 iNsTaLl (WhAt a pItTy!) 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zIp fIlEs iNt0 A DiR ... EdIt y0uR CmD.LsT AnD Ad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UsEr" 0R 0tHeRz c0mMaNd y0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Xx lEvEl f0r tHe d00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(N0 aCc0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(n0 AcC0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\tRiLoXy\UlIsT\tLy-UlIs.PpE (cAn bE AnY DiReCt0rY Y0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K F0R C0NfIg fIlEs ... aNd l00K In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bUgS(?!?)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 bUgS ReP0RtEd (YeT!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0U F0UnD S0Me...(?!?) jUsT LeAvE Me a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EmBeR T0 uNzIp wItH "-D" 0Pt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gReEtZ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. ViBe �        WhAt a gReAt b0aRd (WhEn n0t cRaSh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kEe m0uSe �     wHaSsUp dUdE ..? Y0U D0N'T CaLl mE AnYm0rE 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ErNiE �         F0R BeInG WhAt y0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AiNiE �         HuM... sTiLl dRuNk(!)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J DeViL �        hE'S StIlL AlIvE ... BuT .............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0rD KhAzY �      nIcE B0ArD T00 ... 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tUaL SpIrIt �  HeY ! WhAt aM I D0InG In tH0Se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0U? �            I'M SuRe *N0T*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rTuAl sPiRiT [tLy'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