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Logi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logn.ans   &lt;- Display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.mnu      &lt;- OBV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logn.doc   &lt;- W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m.nfo        &lt;- My Boards NFO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is mod copy the .MNU file to the OBV MENU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NS file to the OBV TEXTFILE directory, usually /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OP.MNU file by adding a new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 this as the last option..  before #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:  -^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: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ID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what is blank blan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..  upon login you will be presented with a quick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[fastlogn.ans] with four choices..  feel free to mod thi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ut please leave the original names associated with it alo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pect for the original mo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r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The Mod Squ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ded By Nuremberg of The Mod Squad Production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y Ghengis of The Image Crew Production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Produ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e any of my mods in action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s of March and apply as a new us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s of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3]273-8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