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</w:t>
      </w:r>
      <w:r>
        <w:rPr/>
        <w:t>`�$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$$$$$s, $$$ $s, $$$$$s, $$$$$s, $$$$$s,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$$$^$$$ $$$ $$$ $$$^$$$ $$^$^$$ $$$^$$$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$$$,`�$ $$$,$$$ $�',$$$ $$ $ $$ $$$ $$$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`�$$$s, $$$$$$$ ,s$$$$$ $$ $ $$ $$$ $$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$s,`$$$ $$$^$$$ $$$^$$$ $$s s$$ $$$ $$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$$ $$$ $$$ $$$ $$$ $$$ $$$ $$$ $$$ $$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$$$,$$$ $$$ $$$ $$$,$$$ $$$ $$$ $$$,$$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`�$$$$$ `�$ $$$ `�$$$$$ `�$ $$$ `�$$$$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$s,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�'                             .   ,   `�$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$s,       ,            $S$SsS$  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`$�     ,�            ' $$'     ,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$s,         s'  s,      $$SSs$$ssSS$$$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`$�      ,$'   $       '   `$$'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,$' .,s�$��'^S�     ,$$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.,s$�       $ ,s�^      .$$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,sSs$$�'         $            �$s,    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�$$�'             �            `�S$$S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$s,                                     ,s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001 - iNTRO ---------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here's a very simple comment to sysop(s) wich can handle up to 255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different sysops...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 hope you'll like it =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002 - fILES ---------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.ID.DIZ  okay :)                                           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HAMO.NFO    hem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SHAMO.DOC    this file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SK_CMT.PPE   yagu!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K_CMT.CFG   the configuration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003 - iNSTALLATION --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just have to add a line in your CMD.LST                    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this line should be like this :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C 0 0 0 D:\BBS\PPE\SK_CMT\SK_CMT.PP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 think you'll be able to do it! ;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004 - cONFIGURATION -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o configure your brand new shamo comment to sysop(s), you have to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 the "sk_cmt.cfg" file ... in the first lines, put all th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ysop(s) name(s).. you can put there a maximum of 255 names thoug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you can have just one..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n put a line with just "[EOL]"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k, after this line, put one line of short description for each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of your sysops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then, put your 4 favorite colors in the 4 last lines :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nyway, there's an example in the package..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005 - pS ------------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f the ppe can't find the .cfg in its directory, it will create a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new one woth silly sysop names in it :)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so, if you have mails on your board to G�D or to ZORA LAROUSS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on't forget to edit the "sk_cmt.cfg" =]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006 - aTOZ gREETINGS 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ie fou, big brother, bisounours, blue dreamer, covenant, floppy,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andalf, gizmo, greedo, hicks, hobby one cannabis, hollowman,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ironside, jason bourne, judge x, karma, lone runner, mayweed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miko, mr splif, newsdealer, number six, sardokar, stimpy,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wamp creature, tonic, zool and all koule guys i forgot =]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</w:t>
      </w:r>
      <w:r>
        <w:rPr/>
        <w:t>-j2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