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 �</w:t>
      </w:r>
      <w:r>
        <w:rPr/>
        <w:t>%mLn%� �</w:t>
      </w:r>
      <w:r>
        <w:rPr/>
        <w:t>ܲ� �����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>۲�������߲���������� ��۲���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 ������</w:t>
      </w:r>
      <w:r>
        <w:rPr>
          <w:rtl w:val="true"/>
        </w:rPr>
        <w:t>޲</w:t>
      </w:r>
      <w:r>
        <w:rPr/>
        <w:t>۲</w:t>
      </w:r>
      <w:r>
        <w:rPr/>
        <w:t>�������� 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</w:t>
      </w:r>
      <w:r>
        <w:rPr/>
        <w:t xml:space="preserve">۲��۲�۲���۲�۲��� </w:t>
      </w:r>
      <w:r>
        <w:rPr/>
        <w:t>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</w:t>
      </w:r>
      <w:r>
        <w:rPr/>
        <w:t>۲������� ۲����۲���۲���� 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 ������� </w:t>
      </w:r>
      <w:r>
        <w:rPr/>
        <w:t>۲��  ۲�� ۲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 � ���</w:t>
      </w:r>
      <w:r>
        <w:rPr/>
        <w:t>۲�����  ۲�۱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ܲ��� ����߲���� ����۲�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%R E M O�T E �A C C�E S S F O R C E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Raf-Menu v0.96 coded by Pope-X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Coded by Pope-X /Documented by RudeBoy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ڿ                       ڿ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[ � ]��[ Contents ]�Ŀ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......... Some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......... About Raf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3 ........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 ......... Installation in Remote Access / Menu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......... Adding New Menu Entr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6 ......... Creating Whol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7 ......... Control Codes / Macro's</w:t>
      </w:r>
    </w:p>
    <w:p>
      <w:pPr>
        <w:pStyle w:val="PreformattedText"/>
        <w:bidi w:val="0"/>
        <w:spacing w:before="0" w:after="0"/>
        <w:jc w:val="left"/>
        <w:rPr/>
      </w:pPr>
      <w:r>
        <w:rPr/>
        <w:t>8 ......... Creating Ansi's</w:t>
      </w:r>
    </w:p>
    <w:p>
      <w:pPr>
        <w:pStyle w:val="PreformattedText"/>
        <w:bidi w:val="0"/>
        <w:spacing w:before="0" w:after="0"/>
        <w:jc w:val="left"/>
        <w:rPr/>
      </w:pPr>
      <w:r>
        <w:rPr/>
        <w:t>9 ........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........ Tips &amp; T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........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........ Raf-Memb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........ Last Words Pope-X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........ Last Words RudeB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ڿ                                ڿ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[ 1 ]��[ Some New Features ]�Ŀ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ter read the History.Txt =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ڿ                             ڿ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[ 2 ]��[ About Raf-Menu ]�Ŀ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f-Menu is a product of Remote Access Force'96 (RaFor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der - Pope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x - Rudeboy/Pope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ltiline - Foxiv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ڿ                           ڿ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[ 3 ]��[ Introduction ]�Ŀ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keep it short this time, Raf-menu is 'light-bar' 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system for Remote Access. With the advantage that the ol'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hioned 'hot-keys' also will work. (or both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install this baby and enjoy it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ڿ                                        ڿ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[ 4 ]��[ Installation / Menu items ]�Ŀ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ess you already copied (un-zipped) all th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ice directory, if not do so now .. works a lot easi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this doc as short and easy as possible, chec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.mnu. Make a copy of it in your Remot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directory. Work with that one. Like edit i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nna explain the functions / options / ect right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'm gonna explain it the way it's set in the example.mnu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on   : Execute sub-program (Type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 :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Data  : X:\RA\RAFMENU\RAF-MENU.EXE /N*N /P*P /B*B [option] *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Exec 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s you can see it's the path &amp; filename of the Raf-menu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[option] could be /NORUN. In a earlier version of Raf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[option] was /RUN, well in this version /RUN is standard!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n't want to use it you have to enter /NO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w standard /RUN makes Raf-Menu extra fast. For examp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witch from menu to menu Raf-Menu starts that oth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going to Remote Access. (mega-fast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 to use Gosub Menu (Type 2) instead of Goto Menu (Typ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this speed-improvement between menus works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go from one 'Raf'-Menu to another 'Raf'-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on   : Goto another menu (Typ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 :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Data  : Raf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Exec 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mportant: Raf-Menu will automaticly create this men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use a menu of your own, it will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sure you use a Type 1 .. otherwise thing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real freaky =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on   : Display .ANS/.ASC File (Type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 : X:\RA\RAFMENU\WISEWOR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Data  : Main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Exec 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e      : 5     (change 'Wiseword' every X bl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speed : 200   (Tune time between each blink in 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speed : 8     (Tune fading speed of blink in 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   : 60    ('Wiseword' len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tcost : 13    (Horiz. 'Wiseword' po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cost : 13    (Vertic. 'Wiseword' po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t the OptData field there'e the name of the (main)-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how. The ansi should be in the languag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ifil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play field is used to tell Raf-menu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lain ascii) 'Wisewords' text file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of the 'Wisewords' can be selected by pic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for the prompt of this menu-item. (see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ght of that string used for the 'Wisewords'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be given, on the 'Credit'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X/Y positions of the 'Wisewords' at the 'Flatcos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'Timecost' field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f-Menu also features random-blinking. Set the b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peed at the 'Maxspeed' ans 'Minspeed' field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'Age' field to set the 'Wisewords' change-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enter 5 = 'Wisewords' will change every 5 blink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enter 0 = 'Wisewords' will not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on   : Display Only (Type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 : X:\RA\RAFMENU\LOGOS\LOGO?.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Data  : /LOGO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Exec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tcost : 2 (Horiz. po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cost : 2 (Vertic. po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   : Seconds between changing the lo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is one's used for the 'changing' Logo's. Again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 look at the example.mnu. Just run it to see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'features' of this great Menu-Proram =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is this version of Raf-Menu is 'Multiple' Logo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insert a seperate line for each logo, all the 'Log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' should look like above except ofcours the 'Log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, and at the 'OptData' line: /LOGO1 /LOGO2 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on   : Display Only (Type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 : X:\RA\RAFMENU\PROMPTS\ PROMPT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Data  : /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Exec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tcost : 23 (Horiz. po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cost : 2 (Vertic. po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nu item used to display the (great!) new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oving 'prompt' somewhere in your menu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incl. in the zip was a package of 'prompt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'm out dude =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lease make sure that there's one space between the '\' of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path and the 'prompt' name!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ڿ                                      ڿ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[ 5 ]��[ Adding New Menu Entry's ]�Ŀ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et's insert/put in some 'items' in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'position' every menu-item/entry sepera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X/Y co�rdinates of the Menu Items are configura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latcost" (X) and "Timecost" (Y)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Credit" option is to enter the lenght of the 'light-bar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"Display"-line you enter the text you want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enu, like 'List Files' or 'Page Sysop' 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] The main (default-color) of all the text is set in Alt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rompts). If you however want some option to be of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, you have to use Pcb-colorcodes. (explained la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on   : List Files in Area (Type #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 : Li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Data  : /F /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tkey   :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Exec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   : 20  (Light-Bar Leng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tcost : 35  (Horizonal Po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cost : 13  (Vertical Po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#]  You probably want to have a few rows of entries, Make su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re making a row, that you keep the X co�rdinat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your entries. To place items next to each other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keep the Y co�rdinates the same, So you'll get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aight rows .. else it could be possible you're u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lekt som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#]  If you would like to hide some options .. leave the Display Empty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: " " (No ; )..Selekt Credit:1, Flatcost:1, Timecost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now can't see the item or select it with the cursor-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ڿ                                   ڿ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[ 6 ]��[ Creating Whole Menus ]�Ŀ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add all of your option and create your first Menu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 (screen-grab of a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 </w:t>
      </w:r>
      <w:r>
        <w:rPr/>
        <w:t>C:\RA\MENUS!\RA-MAIN.MN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�</w:t>
      </w:r>
      <w:r>
        <w:rPr/>
        <w:t>***� Execute    � X:\RA\RAFMENU\RAF-MENU.EXE /P*P 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�</w:t>
      </w:r>
      <w:r>
        <w:rPr/>
        <w:t>***� Goto menu  � RAFTEMP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:\LiNES.TXT              �***� Display    � Mainmenu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:\RA\RAFMENU\LOGO1\LOGO.?�   � Display    � /LOGO1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:\RA\RAFMENU\LOGO2\LOGO.?�   � Display    � /LOGO2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:\RA\RAFMENU\ PROMPT.ANS �   � Display    � /PROMPT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�   �            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ile Group/Area           �'J'� Execute    � X:\RA\RAF-SEL\RAF-SEL.EXE /! /P*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ist File(s)              �'F'� Files list � /F /T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ownload                  �'D'� Goto menu  � X:\RA\RAF-DOWN\RAF-DOWN /P*P /N*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pload                    �'U'� Goto menu  � X:\RA\RAF-DOWN\RAF-DOWN /P*P /N*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ippy Search              �'Z'� Search key � /T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ew Files                 �'N'� New files  � /T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dit Tagfile              �'E'� Review tag � /F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/L Allfiles List         �'@'� Dnld spec  � X:\RA\ADDFILE\ALLASS.ZIP /FRE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/L Newfiles List         �'#'� Dnld spec  � X:\RA\ADDFILE\NEWASS.ZIP /FRE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�   �            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X08&lt;empty&gt;               �   � Display    � EMPTY-M  :))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ail Group/Area           �'M'� Execute    � X:\RA\RAF-SEL\RAF-GA.EXE /M /P*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ad Mail                 �'R'� Goto menu  � MSG-SCAN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rite Mail                �'W'� Post msg   � /M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mpty Mailbox             �'X'� Mail check �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ail 2 Syzg�d             �'C'� Goto menu  � POST_SYS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ail Scan                 �'Q'� Goto menu  � Q-SCAN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ct .. ect !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  </w:t>
      </w:r>
      <w:r>
        <w:rPr/>
        <w:t># for more 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making you're new RAF-Menu it's wise to just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.mnu, make sure however that you keep a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.. in case you screw up =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ڿ                                     ڿ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[ 7 ]��[ Control Codes / Macros ]�Ŀ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how some 'statistics' in your menu, just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'macros' somewhere in your menu, with 'Nonsens' Hot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likely to use as Hotkey is for example a Ctrl-? Cod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kn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]: List with macros are included in the RMENU096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f it's NOT in the Zip, Call a g00d BBS :-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]: Tow tottaly new macro'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YSSTIME@ : it will show the current time with 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REDIT@   : The users 'credit. (which means, w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loads a file and it is downloaded twi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 gets 2 cr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n example of the 'macros'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 </w:t>
      </w:r>
      <w:r>
        <w:rPr/>
        <w:t>C:\RA\MENUS!\RA-MAIN.MN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�   �            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X08FILEGROUP             �'#'� Version    � ola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X08FILEAREA              �'#'� Version    � ola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X02TIME @X08(cet)        �'#'� Version    � ola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X2DATE @X08(dd/mm/yy)    �'#'� Version    � ola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X02TIMELEFT @X08minutes o�'#'� Version    � ola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X02CALLS @X08times       �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'� Version    � ola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�   �            �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X02MSGGROUP @X08/ @X02MSG�'#'� Display-H  � logo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 </w:t>
      </w:r>
      <w:r>
        <w:rPr/>
        <w:t>#  for more 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*] Note: The macros can also be placed in the Ansi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when you put them in your men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will be easier to change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's an example of one the 'macro' ent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 </w:t>
      </w:r>
      <w:r>
        <w:rPr/>
        <w:t>Edit Menu Item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1         2         3         4         5         6         7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23456789012345678901234567890123456789012345678901234567890123456789012345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@X08@FILEGROUP@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la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ction   Version information (Type 8)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isplay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ptData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HotKey   #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utoExec No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lour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inSec   0                  TimeUsed 0                  FlatCost 47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axSec   0                  TimeLeft 0                  TimeCost 3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 flags  --------           Age      0                  Terminal Any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 flags  --------           MinSpeed 0                  Nodes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 flags  --------           MaxSpeed 0                  Groups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 flags  --------           Credit   15                 DayTimes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e as in the 'regular' entries you can use the color-control-</w:t>
      </w:r>
    </w:p>
    <w:p>
      <w:pPr>
        <w:pStyle w:val="PreformattedText"/>
        <w:bidi w:val="0"/>
        <w:jc w:val="left"/>
        <w:rPr/>
      </w:pPr>
      <w:r>
        <w:rPr/>
        <w:t>codes for each 'macro' .. so you can create a very color-full</w:t>
      </w:r>
    </w:p>
    <w:p>
      <w:pPr>
        <w:pStyle w:val="PreformattedText"/>
        <w:bidi w:val="0"/>
        <w:jc w:val="left"/>
        <w:rPr/>
      </w:pPr>
      <w:r>
        <w:rPr/>
        <w:t>menu. (man i hate that =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Note]: If however you feel like commiting suicide b'coz it wo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 .. just dial one of the support sites, we'll g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 gun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��������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's are also usable in ansi's but remember that if you</w:t>
      </w:r>
    </w:p>
    <w:p>
      <w:pPr>
        <w:pStyle w:val="PreformattedText"/>
        <w:bidi w:val="0"/>
        <w:jc w:val="left"/>
        <w:rPr/>
      </w:pPr>
      <w:r>
        <w:rPr/>
        <w:t>view the ansi with an normal editor like edit.com or something</w:t>
      </w:r>
    </w:p>
    <w:p>
      <w:pPr>
        <w:pStyle w:val="PreformattedText"/>
        <w:bidi w:val="0"/>
        <w:jc w:val="left"/>
        <w:rPr/>
      </w:pPr>
      <w:r>
        <w:rPr/>
        <w:t>like that. the @MACRO@ must be one word and not splitted</w:t>
      </w:r>
    </w:p>
    <w:p>
      <w:pPr>
        <w:pStyle w:val="PreformattedText"/>
        <w:bidi w:val="0"/>
        <w:jc w:val="left"/>
        <w:rPr/>
      </w:pPr>
      <w:r>
        <w:rPr/>
        <w:t>by ansi codes! (they will screw up or someth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��������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>
          <w:rtl w:val="true"/>
        </w:rPr>
        <w:t>ڿ                              ڿ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[ 8 ]��[ Creating Ansi's ]�Ŀ���</w:t>
      </w:r>
    </w:p>
    <w:p>
      <w:pPr>
        <w:pStyle w:val="PreformattedText"/>
        <w:bidi w:val="0"/>
        <w:jc w:val="left"/>
        <w:rPr/>
      </w:pPr>
      <w:r>
        <w:rPr/>
        <w:t>����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 out and find yourself a real good ansi-artist (just kidding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iously, The first thing to do make a great ansi. Just draw</w:t>
      </w:r>
    </w:p>
    <w:p>
      <w:pPr>
        <w:pStyle w:val="PreformattedText"/>
        <w:bidi w:val="0"/>
        <w:jc w:val="left"/>
        <w:rPr/>
      </w:pPr>
      <w:r>
        <w:rPr/>
        <w:t>one and save it the normal 'plain' way. No animations, no crap!</w:t>
      </w:r>
    </w:p>
    <w:p>
      <w:pPr>
        <w:pStyle w:val="PreformattedText"/>
        <w:bidi w:val="0"/>
        <w:jc w:val="left"/>
        <w:rPr/>
      </w:pPr>
      <w:r>
        <w:rPr/>
        <w:t>Just 23 lines, clear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leave a 'block' free and you're gonna use 'changing' log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*] Remember the X-Y-Pos of the free 'block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's say for the sake of it that you have a free 'block'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Mainmenu.Ans that's 7x23 .. Create a Logo.? that f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at 'block' 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done, do this, all 'free' spaces in that Logo.?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filled (i don't care with what character, just fill i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something .. fill up a block just as big as the f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block' of your Mainmenu.Ans, in our example it sh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x23 .. now make all 'nonsens' characters BLACK on BLACK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save the 'block' .. save as 'A'nsi, 'N'one (don't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a Clearscre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#]   The logo's can be saved as Pcb Files in TheDra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ke a minute to look at this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1111111111111111111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������1������1������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�1����1������1�1����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�����11�1����1���11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�1����1�1����1�1111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�1����1�1����1�1111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�1����1�1����1�1111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'1' characters should be BLACK on BLACK, the 'RAF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any color ofcours :)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saved the Logo?.??? with TheDraw, load it i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vourit 'ascii' editor and remove the ?7h .. (it suc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>
          <w:rtl w:val="true"/>
        </w:rPr>
        <w:t>ڿ                           ڿ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[ 9 ]��[ Registration ]�Ŀ���</w:t>
      </w:r>
    </w:p>
    <w:p>
      <w:pPr>
        <w:pStyle w:val="PreformattedText"/>
        <w:bidi w:val="0"/>
        <w:jc w:val="left"/>
        <w:rPr/>
      </w:pPr>
      <w:r>
        <w:rPr/>
        <w:t>����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n't ask me how they do it, but this great program is</w:t>
      </w:r>
    </w:p>
    <w:p>
      <w:pPr>
        <w:pStyle w:val="PreformattedText"/>
        <w:bidi w:val="0"/>
        <w:jc w:val="left"/>
        <w:rPr/>
      </w:pPr>
      <w:r>
        <w:rPr/>
        <w:t>'Freeware' (them dudes will never become rich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ybe you got any suggestions for future releases of Raf-Menu</w:t>
      </w:r>
    </w:p>
    <w:p>
      <w:pPr>
        <w:pStyle w:val="PreformattedText"/>
        <w:bidi w:val="0"/>
        <w:jc w:val="left"/>
        <w:rPr/>
      </w:pPr>
      <w:r>
        <w:rPr/>
        <w:t>to make this program even better! Maybe we'll even listen =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>
          <w:rtl w:val="true"/>
        </w:rPr>
        <w:t>ڿ                             ڿ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[ 10 ]��[ Tips &amp; Tricks ]�Ŀ���</w:t>
      </w:r>
    </w:p>
    <w:p>
      <w:pPr>
        <w:pStyle w:val="PreformattedText"/>
        <w:bidi w:val="0"/>
        <w:jc w:val="left"/>
        <w:rPr/>
      </w:pPr>
      <w:r>
        <w:rPr/>
        <w:t>����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@] Making secret menu-it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he X,Y position greater then 23,8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menu item can be chosen (by hotkey!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will not be shown in the menu/ansi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@] Dumping annoying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na do something else .. but one of th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b)-users is online, just give him some line garb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Alt-G a couple of times and then Alt-H 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ose damn phone-compani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@] Running Program Straight From Raf-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y Alt-W you will see a 'Lightbar' and you can f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some lines .. and on enter it will try to exec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ne! Okay .. if you think 'Doorway' is to risk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 in a menu with a password or something ..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 it in this here! And it will run doorway only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around because users can't see or activ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lt-W option! You can also put some beta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it! Witch you want to test, or something like tha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>
          <w:rtl w:val="true"/>
        </w:rPr>
        <w:t>ڿ                               ڿ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[ 11 ]��[ Troubleshooting ]�Ŀ���</w:t>
      </w:r>
    </w:p>
    <w:p>
      <w:pPr>
        <w:pStyle w:val="PreformattedText"/>
        <w:bidi w:val="0"/>
        <w:jc w:val="left"/>
        <w:rPr/>
      </w:pPr>
      <w:r>
        <w:rPr/>
        <w:t>����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all the 'test-sites' this version of Raf-menu is been</w:t>
      </w:r>
    </w:p>
    <w:p>
      <w:pPr>
        <w:pStyle w:val="PreformattedText"/>
        <w:bidi w:val="0"/>
        <w:jc w:val="left"/>
        <w:rPr/>
      </w:pPr>
      <w:r>
        <w:rPr/>
        <w:t>running perfect for a couple of months now. So we expect</w:t>
      </w:r>
    </w:p>
    <w:p>
      <w:pPr>
        <w:pStyle w:val="PreformattedText"/>
        <w:bidi w:val="0"/>
        <w:jc w:val="left"/>
        <w:rPr/>
      </w:pPr>
      <w:r>
        <w:rPr/>
        <w:t>now wierd errors &amp; stuff .. if it does at your place,</w:t>
      </w:r>
    </w:p>
    <w:p>
      <w:pPr>
        <w:pStyle w:val="PreformattedText"/>
        <w:bidi w:val="0"/>
        <w:jc w:val="left"/>
        <w:rPr/>
      </w:pPr>
      <w:r>
        <w:rPr/>
        <w:t>check this stuff before you call one of the Raf-Boa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Did you set the correct environment?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utoexec.Bat must contain the following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RA=C:\RA (Or Wherever Ra Is Located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To never put a '.ans' extension behind the names of your ansi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 at the "Display"-line ?? Raf-Menu doesn't work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tar or Asc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That the 'Wiseword' file exists. Put a ';' instead of a path &amp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, if you put nothing Raf-menu says: 'FILE NOT FOUND!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(If the ansi scrolls up 1 line) Edit it with a 'plain' asc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. Remove the last 9 or 10 chars and put a ESC[A0 (loo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#[0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if you use TheDraw config it to 23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 find any problems of anything, you could call one of the</w:t>
      </w:r>
    </w:p>
    <w:p>
      <w:pPr>
        <w:pStyle w:val="PreformattedText"/>
        <w:bidi w:val="0"/>
        <w:jc w:val="left"/>
        <w:rPr/>
      </w:pPr>
      <w:r>
        <w:rPr/>
        <w:t>Raf-Boards, and try to explain your problem as clear as possi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>
          <w:rtl w:val="true"/>
        </w:rPr>
        <w:t>ڿ                                    ڿ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[ 12 ]��[ Official Raf-Members ]�Ŀ���</w:t>
      </w:r>
    </w:p>
    <w:p>
      <w:pPr>
        <w:pStyle w:val="PreformattedText"/>
        <w:bidi w:val="0"/>
        <w:jc w:val="left"/>
        <w:rPr/>
      </w:pPr>
      <w:r>
        <w:rPr/>
        <w:t>����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                   Status                     Age!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Pope-X                  Coder/Founder/Organiser    old enough!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SerialKiller            Coder                      great age to be!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Bass                    Coder                      ass old as Pope-X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Jaur                    Coder                      older then Pope-X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Rudeboy                 Coder/Docer                1 year older then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</w:t>
      </w:r>
      <w:r>
        <w:rPr/>
        <w:t>1 year ago :)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's RaForce at this moment 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>
          <w:rtl w:val="true"/>
        </w:rPr>
        <w:t>ڿ                                            ڿ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[ 13 ]��[ Last Words Of Pope-X (Coder) ]�Ŀ���</w:t>
      </w:r>
    </w:p>
    <w:p>
      <w:pPr>
        <w:pStyle w:val="PreformattedText"/>
        <w:bidi w:val="0"/>
        <w:jc w:val="left"/>
        <w:rPr/>
      </w:pPr>
      <w:r>
        <w:rPr/>
        <w:t>����    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hing mutch to say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u have any sugestions the please report them to 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DBG 0180-669955 4 nodes ringdown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xt version will have HEAVY extended cFos info! like call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d.. channel bundling and more..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wanna thank rudeboy again for this wonderfull doc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s all.. i guess.. have funn with this mayor rafmenu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zz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e-X/Rafo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>
          <w:rtl w:val="true"/>
        </w:rPr>
        <w:t>ڿ                                                    ڿ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[ 14 ]��[ Last Words Of RudeBoy (Coder/Tester) ]�Ŀ���</w:t>
      </w:r>
    </w:p>
    <w:p>
      <w:pPr>
        <w:pStyle w:val="PreformattedText"/>
        <w:bidi w:val="0"/>
        <w:jc w:val="left"/>
        <w:rPr/>
      </w:pPr>
      <w:r>
        <w:rPr/>
        <w:t>����            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ain i seem to have completed a doc-file .. did you</w:t>
      </w:r>
    </w:p>
    <w:p>
      <w:pPr>
        <w:pStyle w:val="PreformattedText"/>
        <w:bidi w:val="0"/>
        <w:jc w:val="left"/>
        <w:rPr/>
      </w:pPr>
      <w:r>
        <w:rPr/>
        <w:t>notice it is a doc-file? =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n't have much to say here .. glad (&amp; honored) that</w:t>
      </w:r>
    </w:p>
    <w:p>
      <w:pPr>
        <w:pStyle w:val="PreformattedText"/>
        <w:bidi w:val="0"/>
        <w:jc w:val="left"/>
        <w:rPr/>
      </w:pPr>
      <w:r>
        <w:rPr/>
        <w:t>i was able to test this program.</w:t>
      </w:r>
    </w:p>
    <w:p>
      <w:pPr>
        <w:pStyle w:val="PreformattedText"/>
        <w:bidi w:val="0"/>
        <w:jc w:val="left"/>
        <w:rPr/>
      </w:pPr>
      <w:r>
        <w:rPr/>
        <w:t>Also glad (&amp; happy) to test BytezTag and BytezDown, also</w:t>
      </w:r>
    </w:p>
    <w:p>
      <w:pPr>
        <w:pStyle w:val="PreformattedText"/>
        <w:bidi w:val="0"/>
        <w:jc w:val="left"/>
        <w:rPr/>
      </w:pPr>
      <w:r>
        <w:rPr/>
        <w:t>great Raf-Program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t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pes no greetins from me .. just to everyone out there ..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�����������������������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's all Folk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we try to do our thing and get noticed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deBoy'96 -&lt;eof&gt;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