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docs to Online Ms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or will allow a user to send a online message at max 7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r online (of course you have to have more then one node :) 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 can be max 7 lines of 60 chars per line, why? I s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et at 7 lines so you won't get any 20 line bbsadd in your 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mer that wants everyone to call his/her(?)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node0 to nod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install it on every node (in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.bat should look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sg.exe -n%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was written with PCEKiT v2.2 by SPiDER, Btw: Thanks I ne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had the patience to figure out all those modem routines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e any bugs or have suggestions to improve the door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sg on one of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I will release a new version of the Voting Door contain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 that can fix that userpacker probl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 Playground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Affairs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Heaven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way (+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ichael at Pce Support BBS Germany for door ide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eately my own bbs REBELS' HIDEOUT (Rebels DHQ) is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have enough money at the moment to buy a proper modem (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school USR 14.4 H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 .. ORIGI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