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</w:t>
      </w:r>
      <w:r>
        <w:rPr/>
        <w:t>߲����������� ��������߲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߲����ܲ����߲��� ��۲��߲����ܲ����߲��� ���� �    ��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  ���� ����   ���� ����   ���� ����   ���� ���� �    � ���� ��</w:t>
      </w:r>
      <w:r>
        <w:rPr/>
        <w:t>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 ���������</w:t>
      </w:r>
      <w:r>
        <w:rPr/>
        <w:t>۲ ����������� ���������۲ 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  ���� ����   ���� ����   ���� ����   ���� ���� � ���� ����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۰�   �۰� �۰�   �۰� �۰�   �۰� �۰�   �۰� �۰� � �۰� �۰�   �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۰��   ۰�� ۰��   ۰�� ۰��   ۰�� ۰��   ۰�� ۰�� � ۰�� ۰��   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۱�۰  ۱�۰۱�۰  ۱�۰۱�۰  ۱�۰۱�۰  ۱�۰۱�۰� ۱�۰۱�۰  ۱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۲�۱  ۲�۱۲�۱  ۲�۱۲�۱  ۲�۱۲�۱  ۲�۱۲�۱  ۲�۱۲�۱  ۲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  ���۲���۲�����۲���۲�����߲���۲�����۲���۲�����۲���۲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ܲ������������������ ����������ܲ����������ܲ��������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[D-Vib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߲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neLiner V1.0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nd Code by D-Vibe [RE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Liner is VERY easy to install.. Just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LiN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o an empty directory. Then take a look at the Oneliner.CFG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Oneliner.CFG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inimum Security to view who has written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ew the list by pressing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hould the Sysop be in the Top Writers Lis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SysOps writes A LOT of shit..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If line 2 is set to 'N', then write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When a user has written a new line, shoul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line for forbidden word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Name of file with forbidden words. One word/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 file ends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you to set the line 4 to "Y"..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some idiot writes @CLS@ or @WAIT@ or something like 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the .CFG file then edit your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done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ay thanx to all the guys BetaTesting this Onelin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t - M:et - Mannen - Gekko - St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to Dront ,Steve, Catonica and Accolon for ideas and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very first util for PCBoard...more to come.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 also order ANSi pictures from m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Vibe /REBELS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