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v.2.o1 by vik of rp.bs.xap.art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news.dat kannst du deine news schreiben. du kannst natuerlich acu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cboard color codes benutzen, ein beispiel: @X0Bn@X03e@X08w@X03s@X0B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fa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ws hier laufen nur ab pcboard version 15.2+. decompilen is nich so g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lass es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s einfach in dein login file oder/und in di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s or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 neue ansi, und nen komplett neuer source code!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,iv tracks,bonnie,snake(thnx for the prodigy cd!!),braindead,dyma,st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 to cya soon?!),n-joy[hehe..jetzt nicht mehr ad in der greetingz lis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/orange,the unconsciousness,spoon,mazu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