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߲�������ܲ�����ܲ����ܲ �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ܲܲ����� � ����ܲ  ��ܲ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</w:t>
      </w:r>
      <w:r>
        <w:rPr/>
        <w:t xml:space="preserve">۲ �����  ������� ����� �۲ܲ 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۲���  ��۲�  ۲��� ��۲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۲��  ����� �۲��� ������ 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 �</w:t>
      </w:r>
      <w:r>
        <w:rPr/>
        <w:t>۲�  ������ ��۲����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  �  ��</w:t>
      </w:r>
      <w:r>
        <w:rPr/>
        <w:t>۲�  ����� ��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ܲ�ܲ ��۲۲  ���� 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߲���� �  �� �����߲ ��� �߲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G                 �������</w:t>
      </w:r>
      <w:r>
        <w:rPr/>
        <w:t>߲��   �ܱ��߲ � � 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</w:t>
      </w:r>
      <w:r>
        <w:rPr/>
        <w:t>--�--�                        ���</w:t>
      </w:r>
      <w:r>
        <w:rPr/>
        <w:t>ܰ                 �</w:t>
      </w:r>
      <w:r>
        <w:rPr/>
        <w:t>-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</w:t>
      </w:r>
      <w:r>
        <w:rPr/>
        <w:t>INFO ON THIS RELEASE: PIE_VS2.PPE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�-- -                                                     - - -�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|  Yet another ppe from the providence ppe team, By Orson      .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</w:t>
      </w:r>
      <w:r>
        <w:rPr/>
        <w:t>:  and Renegade:                                               |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A simple protocol ppe. But whats really cool is the ansi!   .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     har har!.. I think you'll recognize it! By the best ansi 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</w:t>
      </w:r>
      <w:r>
        <w:rPr/>
        <w:t>artist around: Fred Clark. Otherwise, standard lightbar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.  selection and so on...                                      :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</w:t>
      </w:r>
      <w:r>
        <w:rPr/>
        <w:t>- -                                                       �  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</w:t>
      </w:r>
      <w:r>
        <w:rPr/>
        <w:t>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                     .� INSTALLATION ��.                      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                     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</w:t>
      </w:r>
      <w:r>
        <w:rPr/>
        <w:t>This one is REALLY hard!!! ,... not... simply run your PCB setup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press B twice and edit your CMD.LST with the F2 key... select for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 example "T" as executing command. Edit security level and write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</w:t>
      </w:r>
      <w:r>
        <w:rPr/>
        <w:t>the path to the the ppe: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 Sec   Minute    Use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 ��� ����������������� 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O               10     0        0    E:\PCB\PPE\PIE\PIE_PROT.PP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</w:t>
      </w:r>
      <w:r>
        <w:rPr/>
        <w:t>^- your path!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                                                               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���������������������������������������������������������������������ͼ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�--                    .�  DiSCLAiMER  ��.                      --�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                                                               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</w:t>
      </w:r>
      <w:r>
        <w:rPr/>
        <w:t>We have tested this PPE over and over again,.. but however.. if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something shitty happens .... We will take no responsabilit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   for it... Use this ppe at your own risk!.. We use it however =)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Things should work out just fine...!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                                                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�������--�--�                                              �-��������ͻ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 </w:t>
      </w:r>
      <w:r>
        <w:rPr/>
        <w:t>SHORT HISTORY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�-- -                                                     - - -�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|  None to speak of really. This is a PPE with humor.          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</w:t>
      </w:r>
      <w:r>
        <w:rPr/>
        <w:t>:  We hope you understand that. Quite cool to watch the users  |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reaction when they run this ppe. Some get all psyched out!  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Har har har... =)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.                                                             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</w:t>
      </w:r>
      <w:r>
        <w:rPr/>
        <w:t>- -                                                       �  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���������������������������������������������������������������������ͻ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.� INCLUDED FILES ��.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                     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    FILE_ID.DIZ  ---- WELL...                                  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:       PIE.NFO      ---- JUST OUR NFO                                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</w:t>
      </w:r>
      <w:r>
        <w:rPr/>
        <w:t>PIE_PROT.PPE ---- THE PPE ITSELF!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</w:t>
      </w:r>
      <w:r>
        <w:rPr/>
        <w:t>PIE_PROT.DOC ---- THIS DOC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TRANSF.PCB   ---- THE *GR8* ANSI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                       THATS JUST ABOUT IT, GOOD LUCK!        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PiE - PPE's WITH HUMOR!!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                     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���������������������������������������������������������������������ͼ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THIS DOC WAS CREATED BY RENEGADE [PIE], FILLED OUT BY RENEGADE n ORS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