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EF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2.zip  (version 1.2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1.zip  (version 1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2.zip   (version 1.2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3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S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Sysop.  Replaces your "C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lightbar driven as well as hot-key sensitive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to-use config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USR12.zip  (version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  Major speed improvement over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s with an easy config program as well.  (Wow, I gu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start coming with the config program unless *I*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Raiser.  Allows a user to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ccording to a specific password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sswords and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