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ܰ��� �����ܰ��             �������ܰ���������������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ܲ�������������۲�����۲�  </w:t>
      </w:r>
      <w:r>
        <w:rPr/>
        <w:t xml:space="preserve">release notes  </w:t>
      </w:r>
      <w:r>
        <w:rPr>
          <w:rtl w:val="true"/>
        </w:rPr>
        <w:t>޲</w:t>
      </w: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߲��� �߲������             �� �߲�߲�� ����߲��߲����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       ��    ���      �   �   � �           ��         ��     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</w:t>
      </w:r>
      <w:r>
        <w:rPr>
          <w:rtl w:val="true"/>
        </w:rPr>
        <w:t>޲</w:t>
      </w:r>
      <w:r>
        <w:rPr/>
        <w:t xml:space="preserve">                                        �   �  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��                                                  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   �                                                           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                           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Now we reached phat-ulby v2.0.  This is definitly th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ް�۲        </w:t>
      </w:r>
      <w:r>
        <w:rPr/>
        <w:t>most configurable thingie i' ve ever done ... it took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</w:t>
      </w:r>
      <w:r>
        <w:rPr/>
        <w:t>much endurance from me :) , but i think now everybody   ��  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</w:t>
      </w:r>
      <w:r>
        <w:rPr/>
        <w:t>is pleased with the features. the ulby.dat works fine  ��   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with boomlab and zipzap. other upload processors were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۲    �   </w:t>
      </w:r>
      <w:r>
        <w:rPr/>
        <w:t xml:space="preserve">not tested, but if you encounter some bug,  feel free     </w:t>
      </w:r>
      <w:r>
        <w:rPr>
          <w:rtl w:val="true"/>
        </w:rPr>
        <w:t>޲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to drop me a note ...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�                                        �    </w:t>
      </w:r>
      <w:r>
        <w:rPr/>
        <w:t>BLADE/PHAT       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      �                                      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                         �      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ܰ      �۲�                �     �� �ܲ��         �              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۲�������۲��� ������۲������ܲ�������۲����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߲��������</w:t>
      </w:r>
      <w:r>
        <w:rPr>
          <w:rtl w:val="true"/>
        </w:rPr>
        <w:t>ݲ��������������������������������������</w:t>
      </w:r>
      <w:r>
        <w:rPr/>
        <w:t>۲</w:t>
      </w:r>
      <w:r>
        <w:rPr>
          <w:rtl w:val="true"/>
        </w:rPr>
        <w:t>������</w:t>
      </w:r>
      <w:r>
        <w:rPr/>
        <w:t>۲</w:t>
      </w:r>
      <w:r>
        <w:rPr>
          <w:rtl w:val="true"/>
        </w:rPr>
        <w:t>����������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���</w:t>
      </w:r>
      <w:r>
        <w:rPr/>
        <w:t>߲���������߰      ߲�              �  �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                           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ܲ            �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ܲ���ܲ��</w:t>
      </w:r>
      <w:r>
        <w:rPr>
          <w:rtl w:val="true"/>
        </w:rPr>
        <w:t>ݰ</w:t>
      </w:r>
      <w:r>
        <w:rPr/>
        <w:t>�������                           � ������ܲ�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ܲ����������������������       </w:t>
      </w:r>
      <w:r>
        <w:rPr/>
        <w:t>installation guide       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����۲���������                            �߲ ߲��  �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 �   �߰                �  �            �    � �    �    �      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�                      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۰                                                                  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Run PCBSETUP, press B twice, and edit CMD.LST. The       �</w:t>
      </w:r>
      <w:r>
        <w:rPr/>
        <w:t>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   </w:t>
      </w:r>
      <w:r>
        <w:rPr/>
        <w:t>entry should look like this: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߲��   �    </w:t>
      </w:r>
      <w:r>
        <w:rPr/>
        <w:t>Command  Sec  Mins  Use  File specification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</w:t>
      </w:r>
      <w:r>
        <w:rPr>
          <w:rtl w:val="true"/>
        </w:rPr>
        <w:t>޲</w:t>
      </w:r>
      <w:r>
        <w:rPr/>
        <w:t xml:space="preserve">   </w:t>
      </w:r>
      <w:r>
        <w:rPr/>
        <w:t>ULBY      10     0    0  ![DRIVE]:[PPEPATH]\PHT-ULBY.PPE � ��</w:t>
      </w:r>
      <w:r>
        <w:rPr/>
        <w:t>۲</w:t>
      </w:r>
      <w:r>
        <w:rPr>
          <w:rtl w:val="true"/>
        </w:rPr>
        <w:t>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                                                          ��  ��</w:t>
      </w:r>
      <w:r>
        <w:rPr>
          <w:rtl w:val="true"/>
        </w:rPr>
        <w:t>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ݲ</w:t>
      </w:r>
      <w:r>
        <w:rPr/>
        <w:t xml:space="preserve">����      </w:t>
      </w:r>
      <w:r>
        <w:rPr/>
        <w:t>Then save the cmd.lst and quit the PCBSETUP. Now copy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       </w:t>
      </w:r>
      <w:r>
        <w:rPr/>
        <w:t>your old ULBY.DAT in the Phat-Ulby path,  if you have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</w:t>
      </w:r>
      <w:r>
        <w:rPr/>
        <w:t>an  old one.  Now check out the config file,  and the      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</w:t>
      </w:r>
      <w:r>
        <w:rPr/>
        <w:t>phat-ulby installation is done. Don't forget to point      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your Uploadscanner to that directory with ya ULBY.DAT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in it ! now i hope you'll have much fun with your new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ulbyname changer ...                               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                      �    �              </w:t>
      </w:r>
      <w:r>
        <w:rPr/>
        <w:t>BLADE/PHAT   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ݲ�    ޲</w:t>
      </w:r>
      <w:r>
        <w:rPr/>
        <w:t xml:space="preserve">                 ��                �             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    �               ����                                  �    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ܲ�� �����������ܲ����  �� ��������������� ��� �������ܲ�� 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߲������������������������������۲����۲������������������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߲�   ����������������߲��������������������� ���  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         ���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           �  �    �</w:t>
      </w:r>
      <w:r>
        <w:rPr/>
        <w:t>߲�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ܲ���� �������ܲ�������                 ����ܲ ������ܲ 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ܲ��������������۲��������۲�   </w:t>
      </w:r>
      <w:r>
        <w:rPr/>
        <w:t xml:space="preserve">personal greets   </w:t>
      </w:r>
      <w:r>
        <w:rPr>
          <w:rtl w:val="true"/>
        </w:rPr>
        <w:t>޲��</w:t>
      </w:r>
      <w:r>
        <w:rPr/>
        <w:t>۲</w:t>
      </w:r>
      <w:r>
        <w:rPr>
          <w:rtl w:val="true"/>
        </w:rPr>
        <w:t>�������������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۲����߰���� ������ �����                 �������߲��   ����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                            �  �      �               � �  �      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                                                            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                                                    �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</w:t>
      </w:r>
      <w:r>
        <w:rPr/>
        <w:t>all at hbe,nF and pHaT,my codude walker for his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</w:t>
      </w:r>
      <w:r>
        <w:rPr/>
        <w:t>moral support,extravaganza,delusion,blacktron,pure,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۲    �      </w:t>
      </w:r>
      <w:r>
        <w:rPr/>
        <w:t>kk and all it's sub-groups,legend design,klf,wtb,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</w:t>
      </w:r>
      <w:r>
        <w:rPr/>
        <w:t>lone runner,djmax,klumsy,reality,r&amp;R,mom all my   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      �   </w:t>
      </w:r>
      <w:r>
        <w:rPr/>
        <w:t>betatesters,all i forgot(too many sorry!) and YOU!   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                                                                 �  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�                                            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ܰ              �   � �                                  ��       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</w:t>
      </w:r>
      <w:r>
        <w:rPr>
          <w:rtl w:val="true"/>
        </w:rPr>
        <w:t>޲</w:t>
      </w:r>
      <w:r>
        <w:rPr/>
        <w:t>� �������������������������ܰ  ܲ��  ��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߲���������������������������������۲��������������������������۲������۲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߲���� ��������������� ��߰��� ������ ��߰�߲�� ���  </w:t>
      </w:r>
      <w:r>
        <w:rPr>
          <w:rtl w:val="true"/>
        </w:rPr>
        <w:t>޲</w:t>
      </w:r>
      <w:r>
        <w:rPr/>
        <w:t>��� 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                                 � � 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