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hh... i hate this do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.ppe just edit 2slow.cfg file, and edit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put this lin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RIVE:\PATH\2SLO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2slow\2slo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