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________ __ _____ ______ ____ ____ ___  ____ __.:__ ____  __ ___  _______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(cDr       /  _  \\_   /   _//____))  ||   //  ||  \\   ||  \        m's)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/   \    /__/    |          ||       ||       ||   \_         \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\_________|______|__________\/_______||_______\/____/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______ _____ _____ _______ __.:__ _____ ______ ___ _______ _____ ___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_\_   //_   //  _  \\_    //  ||  \\  _//_   _//___))  _  ((_   //  /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  /__/ _/  /    \    /   /    ||      \  |   |         \    /  / \_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____|___\________________/_____||_________|___|_____________/____________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                                                             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-  O  P  T  I  M  U  M     P  R  O  D  U  C  T  I  O  N  S   -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\_______________________________________________________________________/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turnwall v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Tobias Gerdin (aka jupiter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![  d i s c l a i m e r  ]!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take no responsability for any damage caused by saturnw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turnwall is freeware - use it at your own r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![  i n t r o d u c t i o n  ]!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turnwall is a DayDream door which is supposed to replace the w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lied with DayDream. It looks nicer, has more features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bet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![  i n s t a l l a t i o n  ]!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add something like these lines to your daydream.cf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COMMAND.. w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TYPE.....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SECURITY.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EXECUTE.. /home/bbs/doors/saturnwall %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CONFS1... XXXXXXXXXXXXXXXXXXXXXXXXXX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CONFS2... XXXXXXXXXXXXXXXXXXXXXXXXXX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people also like to put it in their welcome.txt/gf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e like this one will probably work just f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#MCwall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![  c o n f i g u r a t i o n  ]!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figfile is called saturnwall.cfg and should resid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s/ directory of DayDream. There must be three lin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The first one should read Y if you want users to b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write anonymous lines, else N. The second if you want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to be enabled. They have a brighter colour. The las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minimum access a user should have to be regard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op. Also, if a user is a 'sysop' he can see who wr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nymous lines. They handle of the user is then display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llow colour. Note, if you choose to make write a sysop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or won't ask if you want it to be anonymous, since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n't be that anonymous 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![  c o n t a c t   m e  ]!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me for bugs or anything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: jupiter8@mbox300.swipnet.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C: 'jUPITER8' at Euro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fun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