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IPE [PPE2] V0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 FAKE-PPE written on PPLC V2.0 for PCB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not available for PCB V15.0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PPLC V2.0 are strongly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. It is right now the fastest FAKE-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: 386sx25/2megs/novell/PCBOARD V15.1/1mB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last filename in this 1 mB long filelist(PCB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needs about 3-4 secs (depends on net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cal HD's it needs 1-2 secs to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an move or delete fake files (depends on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sysop), create dummy files to prevent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an create dummy files for preventing uploads of no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 comfortable dum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reates .nfo files to handle dummy files and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hanges filedata in filelists and marked faked files 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ents the faking us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adjusts bytes for faked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kes bytes from faked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s bytes to user(s) who leeched the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every logon wipe will scan 'WIPE.ADJ' file (l8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data and adjusts dlbytes up/down...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 escape this function and it 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aflicted user (if configured by SYSOP) to fakeing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has a command line option to speed taggig fro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configure WIPE to check for allow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to USER for just moving fake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them immidiately (CO-SYSO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for adjusting byte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shifted filedata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PE found such shifted block, it will fake all found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more than one uploader-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will write all found USER names to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don't need any filelist configuration data, coz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 from CNAMES file. So USER can fake files only, if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rights t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change filedescription, if missing or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adjust bytes for entered miss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takes bytes for missing descripts from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gives bytes for given descript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is able to config amount for taken/give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WIPE should give bytes e.g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contain 'Carrier Lost ...' or 'Keyboard Time Expire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ant change descripts in keywords to get mor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s for cha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PE only gives once bytes for changing descrip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WIPE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IPE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   20      F:\PCB\WIPE\WI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    20      F:\PCB\WIPE\WIPE.PPE GET_D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 GET_DESCRIPT allows user to enter W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ing without having the possibility to WIPE/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ALW file. This file contains the nam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in front of 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delete the fake files, el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a seperate directory in case they aren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put ack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after a name, the user may adjus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he/she may only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SYSOP,USER1,USER5 may move or delete the f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2, USER3 may only move the files to fake dir, further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,USER2 may adjust bytes, USER3 and USER5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other two directories on your system, e.g. FAKES and SKI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will be used for the original fake files, which are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PE during a fake session, they won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ved to dlpath, in case they aren't f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US will be used to hold the DUMMY files, created by W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upload of faked files again. Therefor SKIPU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o the dlpath of PCBOARD, so that PCBOAR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files (don't forget to insert this dir to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lpath filelist, to prevent the double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your PCBOARD documentation for further info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y directories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D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contain one key-phrase for WIPE to toggle match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PE should give bytes to user for enter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rier Lost ...' and 'Keyboard Time Expired!' are includ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keyphr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 description given&gt;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AIL descripts to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6 de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use the lines to determine if the user gets creds or n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only gives creds if a match happen, further, WI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hrases to hinder user to enter this descrip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gain for changing the descrip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NF fil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Insert one word here, if you want WIPE to create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a dummy file with some infos in,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ake date or faked user ( will costs lots of spa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orks with large clusters e.g. if you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big server with 32 kb cluster on volume, each 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20 bytes reported by DOS dir command) will cost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. HD space!) so , the magic word is : ZERO (UP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any infos about reasons why this file w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lin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drive:path of the fake-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FAK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move the original fake files to this di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(SYSOP) think that some files aren't fak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back, where they below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drive:path of the dumm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PCB\SKI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put the dummy 0-byte or non-0-byte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 (Don't forget to insert this dir to the PCB dl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This line is needed for WIPE to determine the USER/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he fake stuff. Insert here a 'uploaded by: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use the regular one. WIPE will always loo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gular 'Uploade by:' string befor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is mat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umped up b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sert any rubbish data here, WIPE isn'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data from the filelist, if reg str can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PE needs this data only, to reform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list, that means, if WIPE found e.g. USER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, WIPE will write USERX back to filelis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pl-string matches :), but if WIPE finds USERZ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 of the faked file, USERZ will lose creds, not USE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en USERX is the faked user in filel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5: YES/NO - if you wanna have a freelin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d/describ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6: YES/NO - display name/adjustbytes/filenames to fa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fake process - just info - maybe if fa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ere the bytes go, they like to use WIPE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- display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- just show how many users were aflicted with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7: amount in bytes - WIPE will get from user, which did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(WIPE will tripple value, you entered here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act the UPL-account couldnt be adjusted, WIPE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ple value to download-account, whats the same as WIP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_account) enter 0, if you dont want take cred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8: amount in bytes - WIPE will give user this amount of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atch with keywords given in WIPE.DES - enter 0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ing any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M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here any expressions as help for users to ins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 comment (one expression at one line) you may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code in front of the line, this colour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t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FFAKE - DOUBL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CFAKE -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B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max 6 lines here and each line musn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42 char (colcode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use one of this expression as fake comment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he possibility to enter own versions of fake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we're gonna install one proggy, which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the current filedir...this progg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an shelled proggy writing data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act, that if a PPE tries to write chan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wait until no access from other node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take sometimes lots of time and as paying user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long to fake somebody if it takes 10 mins or long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 is free and accessable....a shelled progg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job during logoff is quiet more efficiant as any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DIRMOD.EXE to a dir, which is included to the DOS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your UTI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rting it add following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LOGOFF.BAT file of each pcbo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drive:path\filelist which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 to one filelist and filelis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filelist is called PC an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PCB\P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 for each filelist you have.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AMIGA\UPLOAD\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SNES\UPLOAD\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MAC\UPLOAD\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fter an user logg-off, DIRMOD will search for a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inserted to the filelist. (dont be a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reports an error of not being able to renam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f this line cant change the changes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will do that during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yntax of an .MOD file will be expaind la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for your ow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you have to install wipe as logon p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lled once when user log-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logonscript functio to ins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Board system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cboard, enter 'B', enter 'D' go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F2' and add to the last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nt use a logonscript, create one and just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CB\MAIN\SC_WIPE at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SC_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wipe.ppe is found in c:\pcb\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 'GET_CREDS' forces WIP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'WIPE.ADJ' for username/adjus bytes and adjust them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atch is found, no data will be displayd to screen/mod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can enter this command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GET_CREDS at pcb promt (if you believe, that 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1-2 bytes extra 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add the !C:\... line where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 welcome screen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is, it should be called almost once a user is log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adjust function will not fun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hree extern proggies WIPE.EXE, DOWN.EXE or 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me trouble, try the one of the three version in TRYI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versions were compiled with 8086 code and sth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outer ones were compiled with 286 code and switch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faster and more effici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 = similar to the N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ere the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 = similar to the Z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ere the same syntax as the reg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he doc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 = quit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create dummy(s) to prevent uploads of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ame and exten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ompt for the name, you can use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WIPE to create files for a mult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 If WIPE match a '?' in filename,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r start char and end char and will cre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ummy files till the endchar i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MY?.ZIP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attention on filename length,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ut any name longer as allowed 8+3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ask for ?, now u can enter for start :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nd: 8..wipe will create DUMMY1.ZIP..DUMMY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if u enter for start :01  WI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DUMMY01.ZIP..DUMMY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tart: A end :F..-&gt; DUMMYA.ZIP..DUMMY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WIPE will check first if the chosen file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only create a dummy file, if no real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enter e.g. '0' for start and 'z' for e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create dummies from 0-9 and from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unction for ARJ multi releases will be added ASA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,A01,A0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 = Wipe files from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filename for WIPE to search for, dont use any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'*' and '?', because WIPE will report any match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* ? arent allowed a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 will match in 12abcd34.ext or abcd.zip or wwww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enter as excact as possible, so the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short tim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IPE matches data, it will display fou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if you like to fake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, it will ask you for 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es, if will ask you for reason for f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sible comments given by SYSOP cfg will be display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use them, enter '#' and then the number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e.g. '#1' for comment one, feel free to ente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). After that, Wipe will ask you (if given access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)ove or (d)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at, WIPE will (if configured) ask you to adju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, just enter 'y' or 'n' here, on yes wipe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flicted users dlstatus...you cant differ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body the bytes back and someone else not, maybe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t like it.......nobody or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IPE will ask you a last time for permission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llow it, the process will start f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describe missing or wrong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'w' command f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enter a empty line during the lin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filedescripts will be copied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eans end of data!!! and stop asking for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WIPE at PCB command promt to enter WIPE menu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PE NAME to jump immidiately to the search rout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ocess has started, Wipe will move/dele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tination (FAKE-dir or NIL), create dummy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-dir and finally create a .MOD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during a logoff with DIRMOD (doesnt mater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can happen, that if you zippy search for faked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at the filelist, but that fact is quiet tempor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hanged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t happen, that one faked file isn't delete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dir, that belongs to the fact, that e.g this fil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 the moment WIPE tries to delete it. (possib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leView), but that doesn't matter, because if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ILER sometimes, it will report any lost fil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s manually (maybe 1 file in 4 wee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ving/deleting the files WIPE 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.nfo files , which sysop can use to handle the fak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DAT: herein WIPE will put data of fakes files, size,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date and who-faked-user, so the SYSOP can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ake activiti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DEL: herein WIPE will enter some data, SYSOP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dummy files, (one day they have to be 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if your skipus dir is called F:\PCB\SKIPUS\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ld one faked filename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ve a look at the attrib lines, coz WIP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files in the dummy dir as RO, coz if they ar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re are some tools removing 0-byte files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, and such files will also be removed!!!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1.ext  13245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1.ext  13245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2.ext    343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2.ext    343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name.zip    1454562 0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name.zip    1454562 0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WALLA.ext    899562 02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WALLA.ext    899562 02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see when the files were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time which you may chose, take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ome lines to be deleted, cut the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lines and write the marked block to disk as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DEL.BAT. Exit your editor and start this 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old dummy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just bytes, if will scann download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uploader and all downloader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it to 'WIPE.ADJ' file. every time a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have a look at this file and scanns it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tch it adjust up/down the dlbytes (due to the fact tha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ives the possibility to adjust dlbytes, WIPE will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bytes from upload-account , add 3*addbytes to dl-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 the same as the user uploaded 1meg and leeched 3 megs f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ds him 3*bytes, the user is at the same statu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hasnt uploaded the fak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delete the user from the 'WIPE.ADJ' file afte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the data back to disk, so an user CA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justed for the same transf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an adjust file is like that: (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own utils, and let wipe adju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download.txt file is in size of 10megs, wip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-30 secs for accessing it per file!!! so c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ata only needed for work, maybe 2 month back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WIPE.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1293490  BXNW1SLA.ZIP  02-21-1994  1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704075  WIZZARD.ZIP   02-28-1994 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671670  WAT-WIZ.ZIP   02-22-1994  0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username, '-' means to take bytes (WIPE will trip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WIPE.ADJ, so dont write e.g. 4.5 meg for a faked file of 1.5 me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means give the user the following value back to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format, +/- and values have to be at the sam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transferdate/time will only be displayed, so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es after bytes conta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1 enters system, WIPE will give him 1.29 and 07 megs back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from the list...(will look like that after adjust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DESCRI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not much to say, but WIPE will hinde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s given in WIPE.DES to gain free bytes if re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 descriptions...rest is like WIPE_main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will be written to WIPE.DAT file and to WIPE.AD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just bytes if aflicted user enter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user will get his creds right back when he change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keywords match!!! only) ....WIPE will not give any 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change any description, which is not listed in WIPE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z if yes, everybody will start gaining creds with randomiz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ing descripts.....and thats not the job of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A .M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n example of before and after fak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an part of a fielist before f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file is called PC.MOD, cause the filelist is called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at (if jmp_3..is being fa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goff DIRMOD tries to merge both files and tha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&amp;TARDY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