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C-EXPRESS(tm) WALLWRIT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1993 Zelda/TRSI - (c)1993 Guybrush Threepwood/TR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enables you and your users to write whatever they wa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graffiti wall. This program is able to be run on a multinod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tart this door, change the file WALL.BAT to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is door in your PC-EXPRESS config (see PC-EXPRESS doc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The program stores the last 20 lines that wer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in a simple ASCII-file called WALL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