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2.1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'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should run only on PCBoard/2 15.23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the FIDO part of logging the last calls only run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23 or 15.3 and high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Now you can add users to different ex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user with level 110 is able to see all users who are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file exept NoShow.0 and NoShow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level 105 is able to see all users listed in any exclu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t NoShow.0, NoShow.1 and NoShow.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levels are listed in the POBLC2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0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s who are listed in the NoShow.1 file will not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file, exept the D/L, U/L and Calls. This info will be add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is listed in the NoShow.2 file, the program will not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f listed in the Noshow.4 file the program will not look i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how.5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USER NAMES IN UPPER CASE 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rts Alia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IAS PSA must be installed to us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NoShow.* files to disable the username display for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6.96        2.10         Fixed a bug in the lastclr.exe. Now no du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logged. The exe now create a file i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r named "LASTLOG.xxx" where xxx is the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compiled with the PPLC 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6.96        2.02         Changed the lestclr.exe to support the PC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from 04.06.96. (Fido Logging was chan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5.96        2.01         Addet some information to the Syso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5.96        2.00         Changed the lastclr.exe to suppo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ging style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Use this version only if you have running 15.2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you don't use the FIDO part of PCBoar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this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5.96        1.30         Addet the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5.96        1.21         Fixed a display bug in the sysop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bug in the executable with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5.96        1.20         Addet the ability to disable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name's for different sec.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lease send me an e-mail if you found any bug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4.96        1.10         Changed some display info, remov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 and addet the date stamp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ing caller names &amp;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, my english is very b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ant to correct this doc file to the correct spelling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corrected one per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erent languages, please send me you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er Lindner - POB -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