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Colo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utility: PCBoard filelist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olor will insert PCBoard color codes into PCBoar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OLOR OVERWRITES THE INPUT FILE, SO MAKE SURE THAT YOU EITH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COPY- OF YOUR FILE(S)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olor file(s)_to_col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PCBColor.cfg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olor.exe.  See that file for an explanation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olor will accept DOS wild cards ('?' and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1/09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9/29.  Rewrote most of code, more effiecient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fringem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