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�  � ��   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��  ��    ��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�� ��  �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 ����� �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STEST Online Zip Processor in the world! It is a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Zip v1.50. It will Grab a FILE_ID.DIZ (also .ANS and .PCB if set!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give them back to FDL v4.xx/v5.xx. The DIZ can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lines. It will also strip some unwanted adds from the arch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new ones. A banner can also be put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ZIP! &lt;=&gt; Q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IP! is almost the same program as QZIP, the only thing that i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LE_ID.DIZ, that will be stripped out of a ZIP/ARJ/RAR/LZH/L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FILEDOOR.XS3. And the output will also be done to the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it to see how FAS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IP! &lt;File(s)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  =&gt; The files that mus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File(s)&gt; ends with a \ then that Directory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=&gt; -C&lt;ComPort&gt;   Com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&lt;Node&gt;      N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ZIP!.INI to set the paths/settings. Comments are in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L.CF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put in your FDL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Upload1    &lt;path&gt;DOZIP!.EXE $U\ -C$C $M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zip&gt; is the ZIP that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 is the Banner you want to put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he Slash '\' after $U to force that there is a sla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tected as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ully use this 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Door Lite/Pro v4.xx or v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.EXE (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.EXE (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R.EXE (v2.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.EXE (v2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s :( But I think they are no problem with normal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entralDir in the ZIP must be smaller than 4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Zip must also be Smaller than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nner must also be Smaller than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5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Info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Strippin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tripping of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Colored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LZH/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I-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is now Build 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l ZIP-Processor was BetaTested and further Developp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 -&gt; Gate 1: +31-35-693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2: +31-35-693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3: +31-35-693-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artyZone  -&gt; 6 Node: +31-77-462-3101 (Rin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-&gt; synopsis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     -&gt; sysop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th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tatested for a long period on some Multilin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fuck up ... its your fault! :)  And don't Ask fo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O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