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v1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YNO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 when converting to PCB, date format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/ instead of - ).  Many thnx to LIVING NATURE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 in converting from PROBOARD to another (Previous versions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from and to every syste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interface, no input checking, no colours, no sound (??), no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(good) response I'll continue the proggie (making it fool-pro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decent user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vertion from PROBOARD to POWERBOARD and from PCEXPRES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help some cewl sysops (B.A. and G.I. for the insi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: a files.bbs converto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C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he program to be easy in use, so if you need any help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/? to see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ny remark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: [ ] t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 me (see help screen in program for BBS nrs.) or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38873@is1.vub.ac.be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? Simply let me know you're using the program (or us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tting this proggie on a (SHAREWARE) CD-rom or using it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