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</w:t>
      </w:r>
      <w:r>
        <w:rPr>
          <w:rtl w:val="true"/>
        </w:rPr>
        <w:t>ۿ ������ۿ ������ۿ ���������ۿ ���ۿ�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</w:t>
      </w:r>
      <w:r>
        <w:rPr/>
        <w:t>۳ ������۳ �������� ���������۳ ������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</w:t>
      </w:r>
      <w:r>
        <w:rPr/>
        <w:t>۳ ������۳ ����</w:t>
      </w:r>
      <w:r>
        <w:rPr>
          <w:rtl w:val="true"/>
        </w:rPr>
        <w:t>ۿ   �</w:t>
      </w:r>
      <w:r>
        <w:rPr/>
        <w:t>۳</w:t>
      </w:r>
      <w:r>
        <w:rPr>
          <w:rtl w:val="true"/>
        </w:rPr>
        <w:t xml:space="preserve"> �</w:t>
      </w:r>
      <w:r>
        <w:rPr/>
        <w:t>۳</w:t>
      </w:r>
      <w:r>
        <w:rPr>
          <w:rtl w:val="true"/>
        </w:rPr>
        <w:t xml:space="preserve"> �</w:t>
      </w:r>
      <w:r>
        <w:rPr/>
        <w:t>۳</w:t>
      </w:r>
      <w:r>
        <w:rPr>
          <w:rtl w:val="true"/>
        </w:rPr>
        <w:t xml:space="preserve">  �</w:t>
      </w:r>
      <w:r>
        <w:rPr/>
        <w:t>۳</w:t>
      </w:r>
      <w:r>
        <w:rPr>
          <w:rtl w:val="true"/>
        </w:rPr>
        <w:t xml:space="preserve"> �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</w:t>
      </w:r>
      <w:r>
        <w:rPr/>
        <w:t>۳ �������� ������   �۳ �۳ �۳  �۳ �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</w:t>
      </w:r>
      <w:r>
        <w:rPr/>
        <w:t>۳ �۳ ��</w:t>
      </w:r>
      <w:r>
        <w:rPr>
          <w:rtl w:val="true"/>
        </w:rPr>
        <w:t>ۿ ������ۿ �</w:t>
      </w:r>
      <w:r>
        <w:rPr/>
        <w:t>۳</w:t>
      </w:r>
      <w:r>
        <w:rPr>
          <w:rtl w:val="true"/>
        </w:rPr>
        <w:t xml:space="preserve"> �</w:t>
      </w:r>
      <w:r>
        <w:rPr/>
        <w:t>۳</w:t>
      </w:r>
      <w:r>
        <w:rPr>
          <w:rtl w:val="true"/>
        </w:rPr>
        <w:t xml:space="preserve"> �</w:t>
      </w:r>
      <w:r>
        <w:rPr/>
        <w:t>۳</w:t>
      </w:r>
      <w:r>
        <w:rPr>
          <w:rtl w:val="true"/>
        </w:rPr>
        <w:t xml:space="preserve"> ���ۿ�����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 ��� ���� �������� ��� ��� ���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rren Realms Elite - Master Interplanetar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2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(c)1992-94  Wayne Thoma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oftware is guaranteed to do nothing more than take up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has been tested and hasn't caused any damage to my system, but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ages yours, you're on your ow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  problem with it, please  submit bug reports to m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oNet addres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version 2.10, BREMIL will only work with Barren Realms El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0.950 and up.   If you are  still  running  an older  version,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grade BRE to the latest version, or try to obtain BREMIL 2.0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oftware and documentation is distributed as FREE-WARE.  Thi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mean PUBLIC-DOMAIN.  I retain ownership of the  source-cod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cept.  It may be freely used and distributed to your heart's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long  as it is not  modified in any way.   All I ask  is tha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it,  please write  me a netmail  message or  letter at 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es below to tell me what you think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ations  are not  required, but  are very  much appreciated. 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 BREMIL  and  feel like it is  worth  something, a donation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ount will be accepted at the addres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  up is  very easy.   Simply  place  this  program  in your  B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and set your batchfile to run it during nightly 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ure  you have your  batchfile change  to the BRE  directory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 it, as it looks  in the  immediate path  for the RESOURCE.D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NODES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oftware is designed to operate with B.R.E. v0.950 and up. 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d a  file called RESOURCE.SAM  to give you some  tips on 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y the  RESOURCE.DAT to  work with BREMIL.   You can  examin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 you understand the format of each command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If you wish  to define the pathname  for the output  files, you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options.  The string may be a filename or a pathnam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enter only a filename here, the output files will be cre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emilAnsi  : String          Default: "BREMIL.A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emilAscii : String          Default: "BREMIL.AS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If you prefer the output to be sorted from highest WORTH to lowest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system, you may also add the following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emilSort : Boolean          Default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If you want Bremil to sort by SCORE or REGION instead of WORTH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the following line in RESOURCE.D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emilSortMode : String       Default: WOR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ices for BremilSortMode are WORTH/W/1, SCORE/S/2, and REGIONS/R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If you would like the list to be sorted from the system with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ons to the  system with the least, you may add the following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RESOURCE.D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emilSortBBS : Boolean       Default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Just in case future  versions of BRE move the location of  PLANET.B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ain  (or change the  directory  name),  you can  add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to the RESOURCE.D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emilPlanet : String         Default:"DATA\PLANET.BR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re is no drive designation or backslash prior  to DATA\PLANET.B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the  DATA directory is  supposed to be in the BR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, however add one, such as "C:\BRE\DATA\PLANET.BRE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If you want Bremil's output to pause when being displayed on your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set the following option in the RESOURCE.D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emilPause : Boolean         Default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BremilPause, BremilSort and BremilSortBBS (boolean) will accept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ue           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es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  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              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 setup  for  Bremil's  pause,  when turned on, is  22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cluding  the prompt),  and "[Enter] for more:#"  for a prompt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iley face (^A) is used by RA/QBBS  type systems to  pause tex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 file.   By default, Bremil  does not  disable  the BBS's  bui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ish to edit the parameters that control  how the PAUSE 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s, you may add the following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emilLines : Numeric         Default: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emilPrompt : String         Default: "[Enter] for more:#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emilContinuous : String     Default: "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"BremilLines" determines how many lines will be displayed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us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"BremilPrompt"  is what is  displayed just  before the pause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USE  character your BBS uses (usually a control character)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, RemoteAccess uses a CTRL-A (# character) to pause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a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"BremilContinuous" is the control character or string  your BBS u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n off  the built in PAGE-PAUSE.  The character RemoteAccess  us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CONTINUOUS" character is a CTRL-E or # character.  To turn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ONTINUOUS"  option, either  do not add this  line to RESOURCE.DA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it to "" (empty quo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"BremilPause" is set to FALSE, the other  three will have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you set "BremilPause" to "TRUE", the the BremilLines, Bremil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BremilContinuous will be used to determine  how to format the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E Master  IP List  program will  create files  called BREMIL.ASC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EMIL.ANS, unless you alter the names of these files from the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yne Thom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40 E. Bethany Dr. #5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en TX. 750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:124/7004 (Fido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