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$$�����a���a�����a$a$���������a$$$���������$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 a$$$�� $$a ��$$a $ a$$$���$$a $ a$$$���$$a $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,`$$$ $ $$$ $ $$$ $,`$$$ $ $$$ $,`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`�� �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�����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a$$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� $$$ $$ $$$ �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a,�$ $a �$ $a`�$ $$a,�$$$$$$� $$a,�$$$$$$�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$$$$$a$aA$Aa$a$$$a$$$$$$aaaaaaA$$$$$$aaaaaaA$$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o z [ i c ] a r t   �   1 9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-------------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it's a 100% /X Frontguard clone for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KPCBTXT and jump to Rec. 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re &lt;PPEPATH&gt;\axlogin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to Rec.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re &lt;PPEPATH&gt;\lname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to Rec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re &lt;PPEPATH&gt;\axlogin2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the axlogin.cfg to fit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fol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login.pcb (or leave i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jor 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