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iTLE [�] LSD Login Skipper      RELEASE DATE [�] o8.o2.9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HOR [�] Death                         GROUP [�] LS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YPE [�] PPE                         VERSiON [�] 1.o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RPOSE [�] Skip the normal login junk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[�]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will find a file in this package called PCBTEXT.BAT.  Copy this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your PCB directory and then type PCBTEXT.  This will simply get you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osition in which you can edit your PCBTEXT file.  You need to change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in this file.  Hit F2 and then type 665 &lt;CR&gt;.  Now, in place of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prompt, type !C:\PCB\[PPEPATH]\SKIPPER.PPE (this may vary accor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location of your PPE).  That's just about it.  All that's left to 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edit the configuration file (which should be self-explanatory).  Mo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ions are supplied in the configuration file (SKIPPER.CNF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on running [�]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need to have two login files in your PPE directory... the first on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I've called INEVIT for inevitable is something that EVERY user mu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 through regardless of whether they want to or not.  This includes check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g the users security level, new user voting, and a happy hour PPE. 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 file is called (in my case) LOGONSEQ.  This is the normal stuff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ser has a choice of not going through (oneliners, auto-message, cook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es, etc.).  You may have to fuck around with these files a bit to fit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sonal liking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 [�]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NC � RAZOR 1911 � TiDT � PWA � RiSC � SLiCK � AWoL � GENESi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