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          �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      ��                      �� 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���     ��            �    ����</w:t>
      </w:r>
      <w:r>
        <w:rPr/>
        <w:t>۲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�      ��            �����������  ��      ��   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 ���     ��       ����</w:t>
      </w:r>
      <w:r>
        <w:rPr/>
        <w:t>۲� ��  ����  ���     �� 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 �</w:t>
      </w:r>
      <w:r>
        <w:rPr/>
        <w:t>۲ ����������������������������������������������</w:t>
      </w:r>
      <w:r>
        <w:rPr/>
        <w:t>ͻ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  ���</w:t>
      </w:r>
      <w:r>
        <w:rPr>
          <w:rtl w:val="true"/>
        </w:rPr>
        <w:t>ں</w:t>
      </w:r>
      <w:r>
        <w:rPr/>
        <w:t>\___________/\/[���BBSList���]\/\____________/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</w:t>
      </w:r>
      <w:r>
        <w:rPr/>
        <w:t>#����������������������������������������������ͼ#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 � ���������������������������������</w:t>
      </w:r>
      <w:r>
        <w:rPr/>
        <w:t>ͻ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 [BBS List...................] v[1.0]   ToP-eXiTS [�����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S [Heavy................]         TiMe TaKeN [30.]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/BiRTh [D[23]/M[07]/y[1995]]   SPeCiaLLy To [�NS�N�-C�D�RS!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TeD oN [.]i286 [x]i386 [.]hi     (C) By [Heavy.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DeR/PRoGRaM TyPe [PPE]           DoCS By [Heavy...........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---�������������������������������������������������������������----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��������������������� � �������������������������������</w:t>
      </w:r>
      <w:r>
        <w:rPr/>
        <w:t>ͼ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�� </w:t>
      </w:r>
      <w:r>
        <w:rPr/>
        <w:t>-   -        -             -  --     -  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��   �</w:t>
      </w:r>
      <w:r>
        <w:rPr/>
        <w:t>C��D��R�S��� �     �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� </w:t>
      </w:r>
      <w:r>
        <w:rPr/>
        <w:t>&lt;�� TH� �DD�CT��N �F C�D�NG ��&gt;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BBS List v1.0 Coded By Heavy [�nsane]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Doc traduction to English by Mozart Amade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.....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.....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</w:t>
      </w:r>
      <w:r>
        <w:rPr/>
        <w:t>ľ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like as all of us knew a BBS lister is a PPE that ables you to add Board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on list. You may put it as a service to the users, and not have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pagandas that your users put in the one li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sta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to PCBSetup and push the key "B" twice, then,move the cursor to the CMD.L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"BBS" and next sec. and p.min. the path, like X:\XXX\XXX\BBS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