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erview(c) For PCBoard Version 15.2 Coded By Dr Dre [GNX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pe is just like the sysop Viewer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is MUCH BETTA!!! this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lag the file for d/l or even better fla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instead for download. " in other words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bber!!" anyway leech this and enjoy :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This is mad easy! first run pcb setup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ocations goto that and put this file i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. it would be smart to make it so onl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dit the "GNX-SUP.CFG" file and tell i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ath list is. ITS THAT SIM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worry bout back doors or shit like dat!!!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you can't decompile this cuz your f**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will explod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a Bitch ass nigga's who respect ma ass!! :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