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4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support for a separate VERIFIED.DAT file and a TRASH.DAT file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user is verified, it will be placed in the VERIFIED.D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SH.DAT file will still serve as the file to use for number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called.  CallUp will check both files for numbers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attempt.  Also, the TRASH.DAT file may now contain fu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allUp was not checking suffixes correctly -- it would only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gits of the suffix and never found a mat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matter what you did it would throw you into the "Enter a numb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ignore the voice or data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llUp now waits for the user to hit enter when it displays the "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verified" message.  If the caller is long distance howeve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about 20 seconds and disconnect rather than wait for the LD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Up will now update the Comment 2 field of the user's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hone number verified and the date and tim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onfig option to allow SysOps to enable/disabl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display files so that all (or most!) screens/prompt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5-13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bugs fixed -- nothing noticeable to the user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   � 05-22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d a pause after an user is told they are unable to complet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whatever reason, out of LD times, already verifi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ustom "Why you can't use callback" screens (see doc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dditional customized screens (a total of 11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