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 __________._____. ______ ________ 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/   ._    /|     |/     /_\__    /____ 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_   |/     |     /     /.   /        /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/__________|     \______|___\_________|t^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l_____|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B CLAN ROKKIN IN 1997 BITCH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PE SEC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troduc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 happy new year to y'all, Rezine of Da Killah Brigade here. Well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around for a while for a simple ppe that tells users that thei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hanged since last logon but (how could it be) i found nada. "Hmm"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, "i've just to code one i guess". Soon, the first version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ady to rock, but (how could it be again) it was hardcoded, but 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it was cool and i wanted to release it (Marktlcke hehe 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I added some definable messages and an ANSI support and now -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. It is not a huge project or else, just a smooth,lil pp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freaky PCB Systoys. As a bonus, i added the full sourcecode, so beg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PL (like i am one) can learn from it (i learned a lot from other co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as well). now, have fun with this lil thing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stall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&amp;painless: create an own dir for this stuff e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:\PCB\PPE\W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, just copy all tha funky files to thi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w, start up PCB, log on locally and typ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k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PE [YOURPATH]\INI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should get a message that the data has been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if you don't, then there's somethin wrong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ally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![YOURPATH]\CHECK.PPE somewhere in ya login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should do. (try it with a fake accou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figu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figuration, just edit the .PCB file in this package an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DMSG.UP and WEEDMSG.DN, the macros you can use are explained insid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tact/bugrepor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/requests/bugreports just leave me a mail at m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Brooklyn Express) or the DKB UHQ (The Yar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houtoutz/gr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word evah goes out to ma hometown-chill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iwek . imun . skash . links . tank . simi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o the h-over stre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53ers . chr . pbs . dks . fck . ids . rtc . pcs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greez / respects goes out to the following dud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:-(sane2, all dkb's, outraider, krash, harlequin, eddie, trc, warhawk)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                   -(ags, pwa, food, blz, sht)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off... rezine^dkb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fweedendofweedendofweedendofwe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