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A-NewUser v1.00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reated:  6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 6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Han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Satan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for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jA membe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: 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PE does two things.  First, it notifies a specifi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-Sysop with a private message when a new user has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.  Secondly, it will optionally send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information you like.  This has Caller-I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dit aaa-nu.cfg.  The details are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have this ppe run in prompt 123 in the pcb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or the equivalent to promp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aa-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at, you need to make two texts.  The first on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the sysop or co-sysop receives when a new us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ocess, and the second one is the messag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filenames are determined in the aaa-nu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cripple the ppe in anyway.  However, I will custom de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 for a few measly bucks.  Not much, just someth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o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