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S JoiN -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eplacement for the PCBoard "J" command...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full screen conference sel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conferences does not appear to users that have a level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atch the minimum requi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rantee a full security for your private area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list is read directly from the CNAMES.@@@, so you hav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add some descriptions to your conferences by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.CNF file... the format is really easy : line 0 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oard, line 1 is for the conference 1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if you have some improvem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.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: This PPE is compiled with PPLC 2.0.. .so you can use it with PCB 15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ecompile it with PPLC and see that there is no backdoor ;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