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rite User Info PP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...my first release for aegis...i decided to co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 info PPE, coz' the last one, from number six had a little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 this one 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find some bugs...please report them to me...look the aegis.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_WUI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.zip ... to change the look of the ppe.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of curz, one giga byte of BBs-adD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*) In the .zip Files :  1 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.PCB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Bar Driven Menu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lly animated str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BacKDoo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lour-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B / CFG Packs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s + AirBag..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or other features, take a look at the Config.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Pe Has Been Changed Since the First release..so You'll have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ver the last one ... look at the new featur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, ok.. put the AGS_WUI.PPE in your CMD.LST as for "W" re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u don't know how to do that, u don't deserve to use this ppe...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 bugs are found..i hope not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...Me :), Mr.SpLiF, aEgiS'memberz, &amp;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pes... i 4Got u ??? SorR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