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idic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this oneliners mod because I've seen pretty much everything el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ded. Generally it just spices up your oneliners into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push-button menu. All of these ANSI's can be easily replac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figurable oneliner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/File Sizes/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| BYTE SIZE |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MNU | 1,158     | Lay out main ANSI, print out oneliners ,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ONEN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O.MNU    | 2,198     | "Don't add oneliner" option. (Defaul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YES.MNU   | 2,458     | "Add oneliner" option. (When finishe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'MAIN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E.ANS   | 1,045     | ANSI header when you add a oneliner. (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the |ON pipe code i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ONE.ANS   | 68        | Unused. (Jus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RT.ANS   | 0         | Unused. (However it must exist as 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ID.ANS   | 20        | Pipe code to print oneliners. (|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END.ANS   | 0         | Unused. (However it must exist as 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ENU.ANS  | 0         | Unused. (In case you wish to customize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ANS | 3,463     | ANSI oneliners are laye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DEF.ANS   | 37        | Unused. (Used if you wish to anim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LR.ANS   | 61        | Clears up a bug between choice animati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YES.ANS   | 136,226   | Animation used when user scrolls from "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oneliner" to "Add onel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2NO.ANS   | 168,548   | Animation used when user scrolls from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oneliner" to "Don't add onel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| 6,367     |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Expl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the mod is fairly easy. Copy all the .MNU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V\MENU directory (or whatever you called the directory).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overwrite the ONELINER.MNU file. If so overwrite it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do any menu editing. Your TOP menu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MNU by default. However, you might wish to backu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MNU anyway. Then copy all the .ANS files to the 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atever you called it). You might be ask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E.ANS and SHWONE.ANS. If so overwrite them. And that's it.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is installed. (You still have to edit the data area though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section you may skip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Quick and 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.MNU files to your 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.ANS files to your 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data area. (Refer to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the ONELINER.MNU load up the 3rd data area for oneliner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oblivion/2 I was working with data area 3 w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nly need to change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One Lin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ONE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ONELI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ONE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7       &lt;----(CHANGE THIS TO 7!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Onelin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62      &lt;----(MAKE SURE THIS IS 62!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Remorse) do not require that my name is put all over this. How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"HEY! Where'd ya get this new awesome oneliner mod?!"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Oh, I did it. Took me 5 mins", say "Oh, Its this new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Remorse, send him all your money!" (well the money part is optional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as originally created for Stigmata, Sysop of Rust (516-689-8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end me E-Mail, my address is remorse@liii.com. Look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my nick is remorse. (and if it's not me yell at the guy, he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ick!) You can usually find me in #Acid. If you need any modding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 for your board or anything else, (what else is t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-Mail. I do requests! :) Hum. Well that should be all...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ave 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emor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