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�. � .    �  .  6$$$�$Ss.  �. .   � .  6$$$�$Ss.   . .�    .   . �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�"^'- $$$b--sS$�"�$Ss.-�"^'- `$$b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.� %$$$$$�$$$' � `$$$ �#� $#$$$$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.sSp -$$$'-$$$b---d$$$-.sSp- a$$P--[PRODUCTiONS]----[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. � .        �   �$$6.d$�' . �$$SsS$$��.�$$6.S$�'  �.       .  � 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B DIR SELECT v1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QUICK MANUA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INSTALLATION &lt;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all files and sub-directorys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ow start PCBSETUP and choose Option B ( File Locations 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gain Option B ( System Configurat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w edit the Default CMD.LST File as you want it. Als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creen-dumps that I've included in ' EXAMPLES 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ow edit the CBDIR.CFG and the CBDIR.LNG as you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NOTES TO THE CBDIR.LNG &lt;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rectory - Selector supports some macros. You can use thi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the first two lines of the CBDIR.LN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hort list of th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O - Displays the actual Filedirectory 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can quick select Directories by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the selector (mostly F) followed by a sp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directory the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  F 5 - Jumps directly into the fif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out starting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irectory-number is invalid the selecto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doing a jump-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FD - At this place will stand the Filedirectory -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s will be red from PcBoard (CNAMES.@@@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is you've to run the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F# - Display the amount of File insid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the user how many files are insid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KB - Display the Directory Siz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the user the size of the directory. The directory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calculated from the Description - Tex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e directory will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ntion: Every directory must have an Index-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cBoard reports an error but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PE will only show zero at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run normal. You BBS won't crash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all macros. Don't forget that ever macro has so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in the CBDIR.CF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etails look at the CFG-Fi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&gt; SUPPORT &lt;�������������������������������������������������������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file will be updated. That's for sure. Later ver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d from my Mailbox (The Resident BBS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49.(0)541.9109727   (X75 ISD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but due the fact that I've not enought hd-space I had to clo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node (V32B 14k4 Modem) but I hope to improve someth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can also contact me via E-Mail.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'  TheRaven^3o3@bigfoot.com 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ry out our url but it is heavily under construction s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days (or nigh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hem1.passagen.se/tb3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BUGS &lt;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some bugs then please inform me about it. I've heavi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and couldn't find any bugs (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SOURCES &lt;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included some of the beta - sources. So you can imagine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works. You can do with the sources what ever you wan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all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aven^3o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