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      A      Z      E      B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  Y   B   O   M   A   N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nal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oMan!  was Gazebo's contribution to the 80k intro comp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y '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onfiguration for maximum plea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ommend at least 486/25 machine equpped with Local Bu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for running CyboMan!, altough CyboMan!  will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that has 386 compatible processor in it.  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due to use of 32 bit registers.  Also, VGA ca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100% register compatible with IBM standard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oMan!  is designed to run on full frame rate, s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yncronized to screen update.  Reason for this is si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mashed together in just four days...  some rout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, some were not, and some bugged like hell.  So th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n't any time to syncronize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oMan!  requires about 440 kB free conventional (below 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 EMS, XMS, DPMI or other standards for memory above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required (and neither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boMan!  has worked fine with all 386 memory manag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own tests, but 386 memory managers using V86 mode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chine.  The slow down is no problem when using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 to hardware mixing, but if you hav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, try removing V86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echnical advantages, CyboMan!  supports only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Sound sound card.  First release of this intro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port address (it was hardcoded to 220h), but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requests we decided to release another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port address.  Also, another reason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ing UltraSound was that it is the only sound car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get our hands o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Blizzard of Epical for lending his GUS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 TOUCH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ask something or just want to write som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, try emailing either one of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gic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v@tarzan.math.jy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end us a huge pile of bargain soundcard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a nice letter or something like that (no swapp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a cool friendship...)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rno Heikk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uppakatu 4 B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-40100 Jyvask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WORDS OF WISD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intro design, the greets and other texts in the int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down to minimum (no body wants to read all of them...)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ome people still don't understand that meaning of int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tain you, not to bore you to death with millio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s to unknown people and apologies for bad intr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yboMan!  intro has been released in same condi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in the compo, no effects have been changed or fixed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has the same bugs), just some offensive texts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who missed the party can see what the intro was lik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should have been... (Hello Avalanche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fter The Party '93 Gazebo joined Complex.  All Gaze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after this one are released under the name Complex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reet us, greet Compl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oMan! (c) Gazebo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music replay (c) Robert Adolfsson/Cascada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