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1�3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1.3o -/- 06.01.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1 MEG FREE XMS MeMORY / EMS MEMORY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iNSTALLED HiMEM.SYS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command line type - DMF_PLAY FILENAME.DMF to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