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GALIZE IT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n paar Fakten zur aktuellen Diskussion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eigabe von Haschisch bzw. Marihu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gottogott, was f�r ein brenzliches  Thema.... Zum Gl�ck kommt 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ht aus Bayer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tzt mal zum Thema: In der  Diskussion um dieses Thema hab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 Fronten   ziemlich   verh�rtet:   Einerseits   sind   da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nservativen Ignoranten,  die Haschisch  mit Heroin gleichset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ine Ahnung haben,  aber nat�rlich  gegen die  Freigabe sind ("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�men wir  denn  da  hin!"),  auf der  anderen  Seite  gibt  es (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under!)  tats�chlich  noch  Leute,  die  bereit  sind, 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geneinander abzuw�gen. Dabei  kommen nat�rlich auch verschie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inungen 'raus, aber die sind wenigstens begr�nd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 weiteres Problem sind die Vorurte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rurteil Nummer 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HASCHISCH IST EINE EINSTIEGSDRO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eibt erstmal  zu  definieren, was  mit  'Einstiegsdroge' gem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. Meistens ist damit doch gemeint, da� die Leute, die 'sorgl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ihuana oder  �hnliches  zu  sich nehmen,  irgendwann  auf h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ogen wie z.B. Heroin oder  LSD umsteigen. Klar versucht kaum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bescholtener Jugendlicher  den ersten  Rausch mit  einem 'Schu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oin zu erreichen, sondern probiert erstmal eine ungef�hrlic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oge. Diese ist aber selten  Haschisch, sondern eher Alkohol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kotin! Es ergibt sich also folgendes Diagram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k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er          =&gt; Haschisch =&gt; Her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ko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eso wird  also gerade  Haschisch als  Einstiegsdroge bezeichn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nz einfach.  In  unserer  Kultur sind  Alkohol  und  Nikoti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Genu�mittel" akzeptiert (Marihuana  nicht, obwohl das Hanfra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Teilen  Deutschlands  bis  zur  Jahrhundertwende  �blich w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chisch ist  dagegen  gesetzlich  verboten  und  wird  dur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riminalisierung mit  extrem  gef�hrlichen Drogen  wie  Heroi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Stufe gestellt.  Dadurch k�nnen die  Cannabisprodukte nu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alern erhalten werden. Viele  dieser Dealer versuchen auch, LS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ps an  ihre  "Marihuana-Kunden"  zu verkaufen.  Da  wird's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f�hrlich, denn LSD  kann zu  Recht zu den  "harten" Drogen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oin)  gez�hlt  werden.   Wenn  Haschisch  wie   in  Holl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ziellen L�den abgegeben  w�rde, w�re  die Hemmschwelle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r "weichen" Droge und Heroin oder LSD erheblich h�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rurteil Nummer Zwe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HASCHISCH MACHT S�CHTI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h....ja!  Stimmt  irgendwie,   denn  Cannabisprodukte 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lische Abh�ngigkeit hervorrufen  (genau wie Sex, Computer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er Nasebohren...). Haschisch macht aber  k�rperlich abh�ngig (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gensatz zu Alkohol und Nikotin!). Dies wird aber oft verleug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spiel: Ein  Brief an  die Teeniezeitschrift  B....: Ein M�d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reibt, da�  ihr  Freund  Haschisch raucht.  Er  sagt,  das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iger gef�hrlich als Alkohol  und w�rde nicht k�rperlich s�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en. Die  Antwort: "Das  Verhalten deines  Freundes ist typ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�r  eine  beginnende  Sucht..."   Blablabla.  Da�  "Hasch"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�rperlich s�chtig macht, ist wissenschafltlich erwi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�rlich gibt es  auch beim "Kiffen"  Leute, die unverantwor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mit umgehen  (wie  bei  Alkohol  auch),  aber  die  sind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derheit (die nat�rlich  am meisten auff�llt).  Die �brig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Wochenend-Raucher", die  sich  nicht  "ins  Koma  kiffen" w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ndern die  anregende Wirkung  (in Ma�en  genossen) von Marihu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Haschisch sch�tzen (unter anderem auch als Aphrodisiak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tt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IE LEGALISIERUNG W�RDE JUGENDLICHE ZUM KIFFEN VERLEIT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mmt auch nicht. Jeder Jugendliche,  der Haschisch will, kan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ch auch besorgen. Durch die  Legalisierung w�rde nur die Dea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zene getroffen werden.  Wenn Haschisch  legal w�re  w�rde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gendlichen doch nicht  dazu verleiten, zu  kiffen. Im Gegente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Reiz des Verbotenen w�re  nicht mehr vorhanden. Von dem 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��t sich niemand davon abhalten, Haschisch zu ra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, last but not least, Vorurteil Nummer V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HASCHISCH IST EINE GEFAHR F�R DEN STRASSENVERKEH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!  Haschisch  ist  bei  Verkehrskontrollen  oder �hnli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ht ohne weiteres im K�rper des Kontrollierten nachzuweise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d Medikamente wie  Beruhigungsmittel aber auch  nicht. Und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r so "breit" ist,  da� er nicht mehr  Autofahren kann, wird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h zur Blutprobe geschleppt.  Zu diesem Thema  stand in der "AD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torwelt" ein Artikel, in dem ein angeblicher Haschischraus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m Autofahrer  beschrieben wird.  Der Fahrer  empfinde das 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ht der Ampel als strahlenden Stern, das Schaukeln des Autos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ug ..... Wer in einem Buch zum Thema Drogen (wie z.B. "Desig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ogen"  aus  der  Psychologie-Heute-Reihe  oder  "Wir  Kinder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hnhof Zoo") nachliest,  kommt zu dem  Schlu�, da� hier eindeu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ine  Auswirkungen  von  Haschisch   sondern  eher  ein  LSD-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schildert wurde. Was ich von  Leuten mit dieser Kompetenz hal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sich in  solche Diskussionen  einmischen, habe  ich oben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lu�notiz: Durch die �berzogenen  Ma�nahmen von Polizei und Z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gen Haschischkonsumenten wird der Markt in einigen St�dten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nstanz)  von  einer  wahren  Flutwelle  dieser  Schei�-LSD-Tr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erschwemmt, da diese leichter zu verstecken sind. Super Ak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uck the hard dru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Surfin' B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