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���������   �����������  ��      �� ������� ��������� �� �� 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۲   ������۲�   �����������  ��      ۲ ����۲� ��������� �� �� 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  ���������   ��       �   ��      �  ������  ��     �  �� ��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��       ��       ��  ��      �� ������� ��     �� �� �� 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     ��       ��       ��  ��      �� ������� ��     �� �� �� 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     ��       ��       ��  ��      �� ������� ��     �� �� �� 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     ��       �����������   ��    ��  ������� ��������� �� �� 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     ��       �����������    ������   ������� ��������� ��������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tbview version 15.14a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atb-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ew ansi, ascii,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u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ility to change to directories from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HOWS AN UNLIMITED NUMBER OF ANSI-LINES !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S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ol, nifty layou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MAL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use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you stupid or wha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reeware and can be exchanged with your friend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, but please don't modify i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ucks up your computer or destroys your life/social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IN NO FU*KING WAY RESPONSABL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di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de : nightstalker [at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yout : nightstalker [at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ation written by : nightstalker [a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VIEW THIS DOCUMENT IN ICEVIEW OR ACIDVIE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NOT BE ABLE TO SE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OL LOGO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 : ANSI.SYS MUST BE LOADED DURING BOOTING SEQUENCE IN ORDER TO M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B-VIEW DISPLAY COLORS CORRECTLY 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