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149466573"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65046968"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518843083"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