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445573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7154763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