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0066997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0945652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