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378896594"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490809354"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523873222"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2068689454"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611250449"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769757565"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222280561"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677893508"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448883402"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620972480"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452328080"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253309093"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828209410"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039981767"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