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31876330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19857229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765624241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89256739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98232222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