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754358813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927414065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553369961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487929983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852528420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