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6326044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704839376"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2124307102"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67164994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32002531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