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337738874"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46487263"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67961165"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