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629994410"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695131182"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926010062"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46826009"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2058477702"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736518944"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509576562"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287338859"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1032440704"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628472306"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304519553"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431891262"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484191766"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832182197"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353298525"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597074130"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16377086"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396585630"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216731056"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392331280"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59891853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736809442"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2081467128"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640954655"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835196423"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574801132"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774463815"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061543932"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351297846"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220958505"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675742708"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442906364"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227807923"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4526817"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208606435"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869624656"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804008372"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984731430"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233785397"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68001696"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785251717"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184670144"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4931954"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275747329"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297725961"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234529366"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387763314"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81253080"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56469925"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028949152"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148882366"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684548839"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2019356273"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622703997"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364541553"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2043066806"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922382229"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956968048"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456383527"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389238618"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787214746"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470718210"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838360732"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994565626"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387546089"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570404369"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63503783"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701358421"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845390149"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490833574"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785200853"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34220140"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442689433"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131558520"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260107477"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320475016"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2049812636"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492836982"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934284182"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405844544"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306527134"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669989586"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626088595"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177658225"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598446392"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776497279"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522715656"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292044008"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298313911"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983891112"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246528617"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151108238"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665268969"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900786037"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531746898"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898745791"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2066274025"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508495010"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468044863"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48376466"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595891627"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960352629"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314134436"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532858695"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372521716"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121883774"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2045354479"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365993145"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724970341"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431945695"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2000459796"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901529820"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313578846"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588255350"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435071562"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637642141"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200542589"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724190561"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996525921"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113994352"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474379987"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541151739"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724990767"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794725451"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366660696"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444050240"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142030237"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404660635"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914443777"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955244647"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499064001"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